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1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3»ок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360"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>на право заключения муниципального  контракта по устройству дороги от ул. Владикавказской до Архонской трассы г. Владикавказа.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плака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9» сентября 2006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» ок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3» ок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льхозавтодор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35, РСО-Алания, г.Владикавказ, Гизельское шоссе, 2км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ельхозавтодор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41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ец четвертого квартала 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-ООО «</w:t>
      </w:r>
      <w:r>
        <w:rPr>
          <w:sz w:val="28"/>
          <w:szCs w:val="28"/>
        </w:rPr>
        <w:t>Сельхозавтодор»</w:t>
      </w:r>
      <w:r>
        <w:rPr>
          <w:sz w:val="24"/>
          <w:szCs w:val="24"/>
        </w:rPr>
        <w:t xml:space="preserve"> (Россия, 362035, г. Владикавказ, Гизельское шоссе, 2 км. с ценой контракта -  5221410руб.; срок выполнения работ – </w:t>
      </w:r>
      <w:r>
        <w:rPr>
          <w:sz w:val="28"/>
          <w:szCs w:val="28"/>
        </w:rPr>
        <w:t>конец четвертого квартал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6"/>
              </w:rPr>
              <w:t>__________________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Тобоев Алан Алибекович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7:34:00Z</dcterms:created>
  <dc:creator>User</dc:creator>
  <dc:description/>
  <cp:keywords/>
  <dc:language>en-US</dc:language>
  <cp:lastModifiedBy>Торги</cp:lastModifiedBy>
  <cp:lastPrinted>2006-10-03T11:05:00Z</cp:lastPrinted>
  <dcterms:modified xsi:type="dcterms:W3CDTF">2006-10-03T12:24:00Z</dcterms:modified>
  <cp:revision>3</cp:revision>
  <dc:subject/>
  <dc:title>ПРОТОКОЛ № 34-06</dc:title>
</cp:coreProperties>
</file>