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hd w:fill="FFFFFF" w:val="clear"/>
        <w:spacing w:before="350" w:after="0"/>
        <w:ind w:left="1838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"СОГЛАСОВАНО"</w:t>
      </w:r>
    </w:p>
    <w:p>
      <w:pPr>
        <w:pStyle w:val="Normal"/>
        <w:ind w:left="7872" w:right="546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317" w:after="0"/>
        <w:ind w:left="4507" w:hanging="0"/>
        <w:rPr>
          <w:rFonts w:ascii="Times New Roman" w:hAnsi="Times New Roman" w:cs="Times New Roman"/>
          <w:color w:val="000000"/>
          <w:spacing w:val="-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амена пассажирского лифта в жилом доме ВМУП СЕЗ КЖКХ г.Владикавказа</w:t>
      </w:r>
    </w:p>
    <w:p>
      <w:pPr>
        <w:pStyle w:val="Normal"/>
        <w:shd w:fill="FFFFFF" w:val="clear"/>
        <w:spacing w:before="24" w:after="0"/>
        <w:ind w:left="7157" w:hanging="0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6091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7478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74" w:after="0"/>
        <w:ind w:left="5890" w:right="1267" w:hanging="547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приобретение пассажирского лифта грузоподъемностью 400кгс на 9 остановок, Жилой дом </w:t>
      </w:r>
      <w:r>
        <w:rPr>
          <w:rFonts w:cs="Times New Roman" w:ascii="Times New Roman" w:hAnsi="Times New Roman"/>
          <w:i/>
          <w:iCs/>
          <w:color w:val="000000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10339" w:leader="none"/>
        </w:tabs>
        <w:spacing w:lineRule="exact" w:line="288" w:before="230" w:after="0"/>
        <w:ind w:left="5626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10200" w:leader="none"/>
        </w:tabs>
        <w:spacing w:lineRule="exact" w:line="288" w:before="5" w:after="0"/>
        <w:ind w:left="5621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1512398,00</w:t>
      </w:r>
    </w:p>
    <w:p>
      <w:pPr>
        <w:pStyle w:val="Normal"/>
        <w:shd w:fill="FFFFFF" w:val="clear"/>
        <w:tabs>
          <w:tab w:val="clear" w:pos="720"/>
          <w:tab w:val="left" w:pos="10334" w:leader="none"/>
        </w:tabs>
        <w:spacing w:lineRule="exact" w:line="288"/>
        <w:ind w:left="5621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939</w:t>
      </w:r>
    </w:p>
    <w:p>
      <w:pPr>
        <w:pStyle w:val="Normal"/>
        <w:shd w:fill="FFFFFF" w:val="clear"/>
        <w:spacing w:lineRule="exact" w:line="288" w:before="5" w:after="0"/>
        <w:ind w:left="5621" w:hanging="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оставлена в текущих ценах по состоянию на 2 квартал 2006 г.</w:t>
      </w:r>
    </w:p>
    <w:p>
      <w:pPr>
        <w:pStyle w:val="Normal"/>
        <w:spacing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92"/>
        <w:gridCol w:w="912"/>
        <w:gridCol w:w="518"/>
        <w:gridCol w:w="902"/>
        <w:gridCol w:w="797"/>
        <w:gridCol w:w="787"/>
        <w:gridCol w:w="787"/>
        <w:gridCol w:w="797"/>
        <w:gridCol w:w="893"/>
        <w:gridCol w:w="787"/>
        <w:gridCol w:w="778"/>
        <w:gridCol w:w="787"/>
        <w:gridCol w:w="682"/>
        <w:gridCol w:w="710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/з ос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/з осн.</w:t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-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.н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1. Демонтажные работы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мЗ-05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фты пассажирские со скоростью движ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иф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8495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5187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330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513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84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33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523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23,5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бины до 1м/с грузоподъемностью 400 кг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ЗП*0,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личество остановок 9, высота шахты 29 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М*0,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ПМ*0,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*0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(ОЗП*0,5; ЭМ*0,5; МАТ*0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3*0,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ЗМ*0,5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сн2-14 т.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металломонтажных работ пр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507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4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2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5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311*0,6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монтаже лифт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М*0,7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ПМ*0,7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Т*0,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(ОЗП*0,6; ЭМ*0,7; МАТ*0,5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3*0,6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ЗМ*0,7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4" w:right="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3958" w:hanging="0"/>
        <w:rPr>
          <w:color w:val="000000"/>
          <w:spacing w:val="-8"/>
        </w:rPr>
      </w:pPr>
      <w:r>
        <w:rPr>
          <w:color w:val="000000"/>
          <w:spacing w:val="-8"/>
        </w:rPr>
        <w:t>1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92"/>
        <w:gridCol w:w="912"/>
        <w:gridCol w:w="528"/>
        <w:gridCol w:w="902"/>
        <w:gridCol w:w="797"/>
        <w:gridCol w:w="787"/>
        <w:gridCol w:w="787"/>
        <w:gridCol w:w="797"/>
        <w:gridCol w:w="893"/>
        <w:gridCol w:w="787"/>
        <w:gridCol w:w="778"/>
        <w:gridCol w:w="787"/>
        <w:gridCol w:w="691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5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2. Оборудование и монтажные работы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-9214-03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фт пассажирский грузоподъемностью 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98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98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98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с на 9 остановок,высота подьема до 24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мЗ-05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фты пассажирские со скоростью движ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лиф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9071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37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615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26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90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6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47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бины до 1м/с грузоподъемностью 400 кг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становок 9, высота шахты до 29 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материалов неучтенных в расценках на монтаж оборудования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103-001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ы стальные сварные водогазопроводные 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1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8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зьбой черные обыкновен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неоцинкованные) диаметр условного проход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0 мм, толщина стенки 3.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507-081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а с медной гибкой жилой с резинов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0,0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1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оляцией, в оплетке из хлопчатобумажн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яжи, пропитанной противогнилостны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ом марки ПРН сечением 1x1,5 мм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507-022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а силовые для электрических установ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9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91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9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напряжение до 450 В с алюминиевой жил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рки АПВ, сечением 2.5 мм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ЦМ-507-023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а силовые для электрических установ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2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напряжение до 450 В с алюминиевой жил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рки АПВ, сечением 6 мм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507-024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с медной жилой ограничен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4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93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ибкости, с поливинилхлоридной изоляцие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рки ПВ1 с жилой сечением, мм2: 1,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ЦМ-507-026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с медной жилой повышенной гибкости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22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 поливинилхлоридной изоляцией марки ПВЗ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жилой сечением, мм2: 0,7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00-9004-0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кабеля КПРЛЭ-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4"/>
                <w:sz w:val="19"/>
                <w:szCs w:val="19"/>
              </w:rPr>
              <w:t>35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-9004-00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кабеля КПРЛЭ-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3-9041-0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светильника РН-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8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УСН2-14 т.2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прочих материалов для монтаж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481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4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от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Раздел 3. Строительные работы</w:t>
            </w:r>
          </w:p>
        </w:tc>
      </w:tr>
    </w:tbl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792"/>
        <w:gridCol w:w="922"/>
        <w:gridCol w:w="518"/>
        <w:gridCol w:w="902"/>
        <w:gridCol w:w="797"/>
        <w:gridCol w:w="787"/>
        <w:gridCol w:w="797"/>
        <w:gridCol w:w="787"/>
        <w:gridCol w:w="893"/>
        <w:gridCol w:w="787"/>
        <w:gridCol w:w="778"/>
        <w:gridCol w:w="787"/>
        <w:gridCol w:w="682"/>
        <w:gridCol w:w="71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УСН 2-14 т.2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оимость строительных работ при монтаж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лиф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96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8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40 1-00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етон тяжелый, класс В 15 (М2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74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401-000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тон тяжелый, класс В 12,5 (М15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3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402-000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твор готовый кладочный цементный, марк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1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444-20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лита сборная железобетонная под нагрузк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-180мП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18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сн 2-14 т.2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оимость прочих материалов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роительных для строительных работ пр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становке лиф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4. Отделочные работы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сн 2-14 т.2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оимость отделочных работ при установк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лиф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90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60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7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ЦМ-402-008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створ готовый отделочный тяжелый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ментно-известковый 1:1: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0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сн 2-14 т.2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оимость прочих материалов для отделоч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бот при монтаже лиф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Раздел 5. Металломонтажные работы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сн 2-14 т.2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металломонтажных рабо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0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5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7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ЦМ-201-065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ллоконструкции из прокатной стали по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онорельс и раму лебедки и из сортовой ста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основание оборудо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971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2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сн 2.14 т.2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2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Стоимость прочих материалов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лломонтажных рабо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8,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39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0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7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70,5</w:t>
            </w:r>
          </w:p>
        </w:tc>
      </w:tr>
      <w:tr>
        <w:trPr>
          <w:trHeight w:val="24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8"/>
                <w:szCs w:val="18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443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55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9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/53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570,5</w:t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3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5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3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70,5</w:t>
            </w:r>
          </w:p>
        </w:tc>
      </w:tr>
      <w:tr>
        <w:trPr>
          <w:trHeight w:val="278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 80,00% ФОТ (от 17 103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6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7"/>
        <w:gridCol w:w="893"/>
        <w:gridCol w:w="787"/>
        <w:gridCol w:w="778"/>
        <w:gridCol w:w="787"/>
        <w:gridCol w:w="682"/>
        <w:gridCol w:w="720"/>
      </w:tblGrid>
      <w:tr>
        <w:trPr>
          <w:trHeight w:val="269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1    |            2             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27"/>
                <w:sz w:val="19"/>
                <w:szCs w:val="19"/>
              </w:rPr>
              <w:t>|4567|8|9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60,00% ФОТ (от 17 103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2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3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98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98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90,00% ФОТ (от 92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5,00% ФОТ (от 92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14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698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98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6,00% ПЗ (от 269 824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860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9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8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9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2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120,00% ФОТ (от 1 1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3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105,00% ФОТ (от 1 77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77,00% ФОТ (от 1 1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5,00% ФОТ (от 1 77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0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39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90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07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70,5</w:t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3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90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64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83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60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без учета оборудов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47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860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с оборудование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90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В ТЕКУЩИХ ЦЕНАХ НА 2 КВАРТАЛ 2006г С К= 3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816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ДС -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07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12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/>
      </w:pPr>
      <w:r>
        <w:rPr/>
      </w:r>
    </w:p>
    <w:sectPr>
      <w:type w:val="nextPage"/>
      <w:pgSz w:orient="landscape" w:w="16838" w:h="11906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33:00Z</dcterms:created>
  <dc:creator>Торги</dc:creator>
  <dc:description/>
  <cp:keywords/>
  <dc:language>en-US</dc:language>
  <cp:lastModifiedBy>Торги</cp:lastModifiedBy>
  <dcterms:modified xsi:type="dcterms:W3CDTF">2006-06-06T11:37:00Z</dcterms:modified>
  <cp:revision>4</cp:revision>
  <dc:subject/>
  <dc:title/>
</cp:coreProperties>
</file>