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мая 2007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разовательной школе №1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 №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 75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мая 2007года по11 часов 30минут «23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Выполнение ремонтных работ, согласно локального сметного расчета №32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уйбышева, 75, средняя образовательная школа  №10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восемь тысяч двести восемьдесят рублей, 30 копее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Тельмана, 37/38, кв.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1.05.2007г. в 17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1.05.2007г. в 17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8 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68 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Боховым  Олегом  Викторовичем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68 000руб. (</w:t>
      </w:r>
      <w:r>
        <w:rPr>
          <w:sz w:val="24"/>
          <w:szCs w:val="26"/>
        </w:rPr>
        <w:t>двести шестьдесят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ИП Бохова  Олега Викторовича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37/38, кв.5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шестьдесят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 xml:space="preserve">ИП Губаева Валерия Тотразович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</w:t>
      </w:r>
      <w:r>
        <w:rPr>
          <w:b/>
          <w:sz w:val="24"/>
          <w:szCs w:val="26"/>
        </w:rPr>
        <w:t>Двести шестьдесят восемь тысяч двести рублей.</w:t>
      </w:r>
      <w:r>
        <w:rPr>
          <w:i/>
          <w:iCs/>
          <w:sz w:val="24"/>
          <w:vertAlign w:val="superscript"/>
        </w:rPr>
        <w:t xml:space="preserve">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урнацева З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48:00Z</dcterms:created>
  <dc:creator>Dom</dc:creator>
  <dc:description/>
  <cp:keywords/>
  <dc:language>en-US</dc:language>
  <cp:lastModifiedBy>Dom</cp:lastModifiedBy>
  <dcterms:modified xsi:type="dcterms:W3CDTF">2007-05-24T05:48:00Z</dcterms:modified>
  <cp:revision>2</cp:revision>
  <dc:subject/>
  <dc:title>УПОЛНОМОЧЕННЫЙ ОРГАН  «УПРАВЛЕНИЕ ПО ЗАКУПКАМ И ТОРГАМ» АМС Г</dc:title>
</cp:coreProperties>
</file>