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установке цифровой системы видеонаблюдения периметра здания АМС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1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Администрация местного самоуправления г. Владикавказа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установке цифровой системы видеонаблюдения периметра здания АМС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 - Алания, г. Владикавказ, пл. Штыба,2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 Работы должны быть выполнены в течении месяца с момента подписания контракта. Условия выполнения работ: подрядчик должен обеспечить установку полного перечня оборудования приведенного в конкурсной документации. Устанавливаемое оборудование и используемые материалы должны быть новыми. Подрядчик должен обеспечить гарантийное обслуживание в течение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990 000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6 января по 27 феврал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7 феврал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6 января  2007 года, дата окончания подачи заявок – 27 февра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7феврал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7 февра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8 февраля 2007года по адресу: г. Владикавказ пл. Штыба,2 здание Администрации местного самоуправления, подведения итогов  1 марта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5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 нл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1:05:00Z</dcterms:created>
  <dc:creator>123</dc:creator>
  <dc:description/>
  <dc:language>en-US</dc:language>
  <cp:lastModifiedBy>123</cp:lastModifiedBy>
  <cp:lastPrinted>2007-01-24T17:23:00Z</cp:lastPrinted>
  <dcterms:modified xsi:type="dcterms:W3CDTF">2007-01-24T14:24:00Z</dcterms:modified>
  <cp:revision>4</cp:revision>
  <dc:subject/>
  <dc:title>Извещение о проведении открытого конкурса на право заключения муниципального  контракта по выполнению работ установке цифровой</dc:title>
</cp:coreProperties>
</file>