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7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7» февра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беспечение охранной деятельности с 1 марта по 30 июня 2008г</w:t>
      </w:r>
      <w:r>
        <w:rPr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в ВМУЗ- Поликлинике №1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плакова Нина Владимировна 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Поликлиника №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Куйбышева, 6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7» февраля 2008 года по10 часов 30минут «27» февра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9» февра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Обеспечение охранной деятельности в соответствии с техническим заданием 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Куйбышева, 66, Владикавказское муниципальное учреждение здравоохранения – Поликлиника- №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оказания услуг: с 1 марта по 30 июн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Двести тридцать девять тысяч двести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выполнение данной услуги, уплату налогов, НДС,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оказания услуг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26» февраля 2008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ЧОП «АРГАСГА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Куйбышева, 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.02.2008г. в 14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ЧОП «АЛМАЗ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Дзусова, 1, к. 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2.2008г. в 14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АРГАСГ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39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АЛМАЗ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39 2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ООО ЧОП «АРГАСГА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39 000 руб</w:t>
      </w:r>
      <w:r>
        <w:rPr>
          <w:sz w:val="24"/>
          <w:szCs w:val="26"/>
        </w:rPr>
        <w:t>.(двести тридцать дев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ЧОП «АРГАСГ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Куйбышева, 6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тридцать дев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>ООО ЧОП «АЛМАЗ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Дзусова, 1. к.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>Двести тридцать девять тысяч двест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Магаев Казбек Александ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55:00Z</dcterms:created>
  <dc:creator>Воробьева О.М., Вдовина В.В., Ермаков В.А.</dc:creator>
  <dc:description/>
  <cp:keywords/>
  <dc:language>en-US</dc:language>
  <cp:lastModifiedBy>Dom</cp:lastModifiedBy>
  <cp:lastPrinted>2007-05-18T10:27:00Z</cp:lastPrinted>
  <dcterms:modified xsi:type="dcterms:W3CDTF">2008-02-27T08:33:00Z</dcterms:modified>
  <cp:revision>3</cp:revision>
  <dc:subject/>
  <dc:title>ПРОТОКОЛ ОЦЕНКИ И СОПОСТАВЛЕНИЯ ЗАЯВОК НА УЧАСТИЕ В КОНКУРСЕ </dc:title>
</cp:coreProperties>
</file>