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выполнение работ по ремонту фасада административного здания по ул. Тамаева, 48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2-07 от «29»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абот по ремонту фасада административного здания по ул. Тамаева, 48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ыполнение работ согласно локального сметного расч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07-10, Приложение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Тамаева, 48, административное здание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 июль 2007г.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93 128,34руб. Цена указана с учетом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 июля, срок окончания 6 июля 2007г.(6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firstLine="142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firstLine="142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142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42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42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42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142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00:00Z</dcterms:created>
  <dc:creator>Обухань  Михаил  Иванович</dc:creator>
  <dc:description/>
  <cp:keywords/>
  <dc:language>en-US</dc:language>
  <cp:lastModifiedBy>Dom</cp:lastModifiedBy>
  <cp:lastPrinted>2007-05-02T09:30:00Z</cp:lastPrinted>
  <dcterms:modified xsi:type="dcterms:W3CDTF">2007-06-29T07:00:00Z</dcterms:modified>
  <cp:revision>2</cp:revision>
  <dc:subject/>
  <dc:title>   Дзжуджыхъжуы   горжты                                                             Администрация     </dc:title>
</cp:coreProperties>
</file>