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очистке поймы реки Терек  от ул. Гадиева до ул. Плиева г. Владикавка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1 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РСО-Алания, г. Владикавказ, пл. Штыба,2, Управление дорожного строительства благоустройства и озеленения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очистке поймы реки Терек от ул. Гадиева до ул. Плиева г. Владикавказа.  Устройство подстилающих выравнивающих слоев, планировка площадей, откосов, полотна выемок и насыпей, разборка грунтас погрузкой на автомобили самосвалы.</w:t>
      </w: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>:  РСО-Алания, г. Владикавказ, пойма реки Терекот ул. Гадиева до ул. Плиева.  Подрядчик должен обеспечить гарантийное обслуживание выполненных работ в течении двух лет. Все работы должны быть выполнены согласно проектно-сметной документацией и соответствовать СНиПам. Срок выполнения работ до конца первого квартала 2007 год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>:  общая цена 834,371 тыс. руб.  В цену контракта включены все расходы по всем сборам налогам , платежам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5 ноября по 18 декабря 2006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8 декаб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15 ноября  2006 года, дата окончания подачи заявок – 18 декабря  2006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8 декабря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7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 3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8 декабря 2006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декабря 2006 года по адресу: г. Владикавказ пл. Штыба,2 здание Администрации местного самоуправления, подведения итогов 20 декабря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57:00Z</dcterms:created>
  <dc:creator>User</dc:creator>
  <dc:description/>
  <dc:language>en-US</dc:language>
  <cp:lastModifiedBy>User</cp:lastModifiedBy>
  <cp:lastPrinted>2006-11-14T08:35:00Z</cp:lastPrinted>
  <dcterms:modified xsi:type="dcterms:W3CDTF">2006-11-14T08:35:00Z</dcterms:modified>
  <cp:revision>2</cp:revision>
  <dc:subject/>
  <dc:title>Извещение о проведении открытого конкурса на право заключения муниципального  контракта по очистке поймы реки Терек  от ул</dc:title>
</cp:coreProperties>
</file>