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а спортивного зала из материалов поставщика, в средней образовательной школе №1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59-07. от  «28»  но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а спортивного зала из материалов поставщика, в средней образовательной школе №1 г. Владикавказ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, г. Владикавказ, РСО-Алания, г. Владикавказ, ул. Осетинская Горка, 1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561"/>
        <w:gridCol w:w="1800"/>
        <w:gridCol w:w="30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27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Осетинская Горка, 1,  СОШ  №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четвертого квартала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208 307,58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9 ноября, срок окончания 5 декабря 2007г.(5 дека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40" w:hanging="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40" w:hanging="0"/>
        <w:jc w:val="both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40" w:hanging="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4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4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32:00Z</dcterms:created>
  <dc:creator>Dom</dc:creator>
  <dc:description/>
  <cp:keywords/>
  <dc:language>en-US</dc:language>
  <cp:lastModifiedBy>Dom</cp:lastModifiedBy>
  <cp:lastPrinted>2007-11-28T16:46:00Z</cp:lastPrinted>
  <dcterms:modified xsi:type="dcterms:W3CDTF">2007-11-28T13:49:00Z</dcterms:modified>
  <cp:revision>7</cp:revision>
  <dc:subject/>
  <dc:title>Запрос котировок</dc:title>
</cp:coreProperties>
</file>