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85397385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МУП Продовольственно-Хлебомакаронный комбинат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  <w:t xml:space="preserve"> 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 xml:space="preserve">    </w:t>
      </w:r>
      <w:r>
        <w:rPr>
          <w:b/>
          <w:i/>
          <w:szCs w:val="28"/>
        </w:rPr>
        <w:t>Уполномоченный орган на  размещение заказа - Управление по закупкам и торгам уведомляет о том, что по результатам рассмотрения заявок, представленных на участие в открытом аукционе №63А-08, на право заключения муниципального контракта на поставку продуктов питания для нужд ВМУЗ КБСП принято решение:</w:t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 xml:space="preserve">- допустить и признать ВМУП Продовольственно-Хлебомакаронный комбинат единственным участником аукциона №63А-08, лоты №: 1; 2; 3; 4; 5; 6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6:00Z</dcterms:created>
  <dc:creator>Торги</dc:creator>
  <dc:description/>
  <cp:keywords/>
  <dc:language>en-US</dc:language>
  <cp:lastModifiedBy>User</cp:lastModifiedBy>
  <cp:lastPrinted>2009-01-22T13:13:00Z</cp:lastPrinted>
  <dcterms:modified xsi:type="dcterms:W3CDTF">2009-01-22T10:13:00Z</dcterms:modified>
  <cp:revision>6</cp:revision>
  <dc:subject/>
  <dc:title/>
</cp:coreProperties>
</file>