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>на право заключения муниципального  контракта  по ремонту инженерного оборудования в жилых домах г. Владикавказа, и ремонту подъездов в доме №54 пос. Спутник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6» октября 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42"/>
        <w:gridCol w:w="44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362013, РСО-Алания, г.Владикавказ, ул. 6-я Промышленная,3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 637930 руб.; лот№2- 785000 руб.; лот№4- 255000 руб.; лот№6- 175000 руб.; 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до конца октября 2006г. лот№2 – до конца октября 2006г. от№4 –до  конца октября 2006г. №6 – до октября 2006г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20, РСО-Алания, ст. Архонская ул. Огородная,9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 203000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 20 календарных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конкурсной комисси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4-06 от «6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936"/>
        <w:gridCol w:w="24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государственной регистрации юридического лица, Налоговая декларация по налогу, уплачиваемому в связи с применением упрощенной системы налогообложения, свидетельство о поставке на учет юридического лица в налоговом орга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внесении записи в Единый государственный реестр юридических лиц, копия свидетельства о постановке на учет в налоговом органе юридического лица, копия свидетельства о регистрации о регистрации ООО «Кад», налоговая декларация по налогу уплачиваемому в связи с применением упрощенной системы налогообложения, уведомление о выдачи лицензии, справка об отсутствии задолженностей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41:00Z</dcterms:created>
  <dc:creator>User</dc:creator>
  <dc:description/>
  <dc:language>en-US</dc:language>
  <cp:lastModifiedBy>User</cp:lastModifiedBy>
  <cp:lastPrinted>2006-10-06T15:24:00Z</cp:lastPrinted>
  <dcterms:modified xsi:type="dcterms:W3CDTF">2006-10-06T14:32:00Z</dcterms:modified>
  <cp:revision>1</cp:revision>
  <dc:subject/>
  <dc:title>ПРОТОКОЛ № 44-06</dc:title>
</cp:coreProperties>
</file>