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5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дека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 xml:space="preserve"> выполнение ремонта наружных швов крупнопанельных жилых домов по ул. Леонова, 3, корп. 2, кв. №36; ул. Леонова, 3, корп. 3, кв. №9, №72; ул. Московская, 19, корп. 2, кв. №18; ул. Московская, 38, кв. №39; пр. Коста, 286, корп. 2, кв. №85; пр. Коста, 240; пр. Коста, 236, корп. 2, кв. №23,39,44,50,54,58,65,70; пр. Коста, 270, пр. Коста, 249, кв. №38; ул. А. Кесаева, 37, кв. №194; ул. Московская, 49, кв. №137; ул. Московская, 54, корп.2, кв. №22; ул. Московская, 58, кв. №39; ул. Ардонская, 244, кв. №69; ул. Ардонская, 248, кв. №58; ул. М. Пехотинцев, 5, кв. №113; ул. А. Кесаева, 27, кв. №52,56,60,71,104; ул. Московская, 5а, корп.№1; ул. А. Кесаева, 121, кв. №53,59,61,  в г. Владикавказ. </w:t>
      </w:r>
    </w:p>
    <w:p>
      <w:pPr>
        <w:pStyle w:val="Normal"/>
        <w:ind w:left="567" w:right="-57" w:hanging="0"/>
        <w:rPr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2. </w:t>
      </w:r>
      <w:r>
        <w:rPr>
          <w:b/>
          <w:sz w:val="24"/>
          <w:szCs w:val="24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6» декабря 2007года по10 часов 30минут «6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>Выполнение работ согласно сметы:№1553/1, 1553/2, №1553/3, №1553/4, №1553/5, 1553/6, №1553/7, №1553/8, №1553/9, №1553/10, №1553/11, №1553/12, №1553/13, №1553/14, №1553/15, №1553/16, №1553/17, №1553/18, №1553/19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 РСО-Алания, г. Владикавказ, </w:t>
      </w:r>
      <w:r>
        <w:rPr>
          <w:rFonts w:cs="Century" w:ascii="Century" w:hAnsi="Century"/>
          <w:sz w:val="24"/>
          <w:szCs w:val="24"/>
        </w:rPr>
        <w:t>ул. Леонова, 3, корп. 2, кв. №36; ул. Леонова, 3, корп. 3, кв. №9, №72; ул. Московская, 19, корп. 2, кв. №18; ул. Московская, 38, кв. №39; пр. Коста, 286, корп. 2, кв. №85; пр. Коста, 240; пр. Коста, 236, корп. 2, кв. №23,39,44,50,54,58,65,70; пр. Коста, 270, пр. Коста, 249, кв. №38; ул. А. Кесаева, 37, кв. №194; ул. Московская, 49, кв. №137; ул. Московская, 54, корп.2, кв. №22; ул. Московская, 58, кв. №39; ул. Ардонская, 244, кв. №69; ул. Ардонская, 248, кв. №58; ул. М. Пехотинцев, 5, кв. №113; ул. А. Кесаева, 27, кв. №52,56,60,71,104; ул. Московская, 5а, корп.№1; ул. А. Кесаева, 121, кв. №53,59,61.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Первый-второй квартал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две тысячи шестьсот тр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дека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6-я Промышленная, 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03.12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Управление Производственно-Технологической Комплек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7г. в 14-1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7"/>
        <w:gridCol w:w="1440"/>
        <w:gridCol w:w="1812"/>
        <w:gridCol w:w="1417"/>
        <w:gridCol w:w="1307"/>
        <w:gridCol w:w="1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Управление Производственно-Технологической Комплек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8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0 000ру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84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2 000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ВМУП УПТК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0 000руб. (</w:t>
      </w:r>
      <w:r>
        <w:rPr>
          <w:sz w:val="24"/>
          <w:szCs w:val="26"/>
        </w:rPr>
        <w:t>четыреста три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П УПТК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три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  <w:r>
        <w:rPr>
          <w:b/>
          <w:sz w:val="24"/>
          <w:szCs w:val="26"/>
        </w:rPr>
        <w:t>ООО «Перспекти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Четыреста тридцать две тысячи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9:00Z</dcterms:created>
  <dc:creator>Воробьева О.М., Вдовина В.В., Ермаков В.А.</dc:creator>
  <dc:description/>
  <cp:keywords/>
  <dc:language>en-US</dc:language>
  <cp:lastModifiedBy>Dom</cp:lastModifiedBy>
  <cp:lastPrinted>2007-11-19T09:50:00Z</cp:lastPrinted>
  <dcterms:modified xsi:type="dcterms:W3CDTF">2007-12-06T06:36:00Z</dcterms:modified>
  <cp:revision>3</cp:revision>
  <dc:subject/>
  <dc:title>ПРОТОКОЛ ОЦЕНКИ И СОПОСТАВЛЕНИЯ ЗАЯВОК НА УЧАСТИЕ В КОНКУРСЕ </dc:title>
</cp:coreProperties>
</file>