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летних оздоровительных лагерей </w:t>
      </w:r>
    </w:p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при МОУ СОШ 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43</w:t>
      </w: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35" w:right="14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10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2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43</w:t>
        <w:tab/>
        <w:tab/>
        <w:t>А.Т. Кесае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2:00Z</dcterms:created>
  <dc:creator>Кэт</dc:creator>
  <dc:description/>
  <cp:keywords/>
  <dc:language>en-US</dc:language>
  <cp:lastModifiedBy>_</cp:lastModifiedBy>
  <cp:lastPrinted>2010-05-19T19:20:00Z</cp:lastPrinted>
  <dcterms:modified xsi:type="dcterms:W3CDTF">2010-05-21T08:32:00Z</dcterms:modified>
  <cp:revision>2</cp:revision>
  <dc:subject/>
  <dc:title/>
</cp:coreProperties>
</file>