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№</w:t>
      </w:r>
      <w:r>
        <w:rPr>
          <w:b/>
        </w:rPr>
        <w:t xml:space="preserve">_____от_________2007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640</wp:posOffset>
                </wp:positionH>
                <wp:positionV relativeFrom="paragraph">
                  <wp:posOffset>185420</wp:posOffset>
                </wp:positionV>
                <wp:extent cx="9141460" cy="221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146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1629"/>
                              <w:gridCol w:w="2012"/>
                              <w:gridCol w:w="1971"/>
                              <w:gridCol w:w="1854"/>
                              <w:gridCol w:w="2623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сведений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заказчика, ИНН, КПП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заключения контракта, номер контракта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рования контракта, наименование бюджета(код)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 размещения заказа (код)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код валюты контракта по ОКВ, срок исполнения контрак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извещения о проведении тор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ичные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Ш сел. Эзм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СО-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-15010339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ПП-151501001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7.2007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-07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ра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й бюджет г. Владикавказ(03)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рос котировок (5)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6.2007г, «Протокол рассмотрения. Оценки котировочных заявок» №68-07, от6.06.2007г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 500 (643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25.08.2007г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-07, от 29.05.2007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8pt;height:174.75pt;mso-wrap-distance-left:9pt;mso-wrap-distance-right:9pt;mso-wrap-distance-top:0pt;mso-wrap-distance-bottom:0pt;margin-top:14.6pt;mso-position-vertical-relative:text;margin-left:3.2pt;mso-position-horizontal-relative:margin">
                <v:fill opacity="0f"/>
                <v:textbox inset="0in,0in,0in,0in">
                  <w:txbxContent>
                    <w:tbl>
                      <w:tblPr>
                        <w:tblW w:w="14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1629"/>
                        <w:gridCol w:w="2012"/>
                        <w:gridCol w:w="1971"/>
                        <w:gridCol w:w="1854"/>
                        <w:gridCol w:w="2623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сведений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заказчика, ИНН, КПП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заключения контракта, номер контракта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рования контракта, наименование бюджета(код)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 размещения заказа (код)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код валюты контракта по ОКВ, срок исполнения контрак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извещения о проведении тор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ичные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Ш сел. Эзм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О-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-15010339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П-151501001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7.200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8-07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разова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й бюджет г. Владикавказ(03)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котировок (5)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6.2007г, «Протокол рассмотрения. Оценки котировочных заявок» №68-07, от6.06.2007г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 500 (643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25.08.2007г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8-07, от 29.05.2007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</w:tblGrid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бюджетных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нтракта, рублей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7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1 07 02 421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 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СОШ сел. Эз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до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пр. Доватора, 11, кв. 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-770200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8 867 2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 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22:00Z</dcterms:created>
  <dc:creator>User</dc:creator>
  <dc:description/>
  <cp:keywords/>
  <dc:language>en-US</dc:language>
  <cp:lastModifiedBy>Управление экономики</cp:lastModifiedBy>
  <cp:lastPrinted>2007-07-25T16:35:00Z</cp:lastPrinted>
  <dcterms:modified xsi:type="dcterms:W3CDTF">2007-07-25T12:35:00Z</dcterms:modified>
  <cp:revision>11</cp:revision>
  <dc:subject/>
  <dc:title>Сведения  о муниципальном контракте (его изменение), заключенном  муниципальным заказчиком</dc:title>
</cp:coreProperties>
</file>