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5420</wp:posOffset>
                </wp:positionV>
                <wp:extent cx="8523605" cy="3348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3605" cy="334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7"/>
                              <w:gridCol w:w="1715"/>
                              <w:gridCol w:w="1428"/>
                              <w:gridCol w:w="1926"/>
                              <w:gridCol w:w="1517"/>
                              <w:gridCol w:w="2438"/>
                              <w:gridCol w:w="1455"/>
                              <w:gridCol w:w="1397"/>
                            </w:tblGrid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 сведений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заказчика, ИНН, КПП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заключения контракта, номер контракта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чник финансирования контракта, наименование бюджета(код)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соб размещения заказа(код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код валюты контракта по ОКВ, срок исполнения контракта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мер извещения о проведение торг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ые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13, г. Владикавказ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-150202424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-15150100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07.2007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75-0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стный бюджет г. Владикавказ(03)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прос котировок (5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6.2007г, «Протокол рассмотрения. Оценки котировочных заявок» №75-07, от29.06.2007г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6 000 (643), до 25.08.2007г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75-07, от 18.06.2007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15pt;height:263.7pt;mso-wrap-distance-left:9pt;mso-wrap-distance-right:9pt;mso-wrap-distance-top:0pt;mso-wrap-distance-bottom:0pt;margin-top:14.6pt;mso-position-vertical-relative:text;margin-left:2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7"/>
                        <w:gridCol w:w="1715"/>
                        <w:gridCol w:w="1428"/>
                        <w:gridCol w:w="1926"/>
                        <w:gridCol w:w="1517"/>
                        <w:gridCol w:w="2438"/>
                        <w:gridCol w:w="1455"/>
                        <w:gridCol w:w="1397"/>
                      </w:tblGrid>
                      <w:tr>
                        <w:trPr/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сведений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заказчика, ИНН, КПП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заключения контракта, номер контракта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 финансирования контракта, наименование бюджета(код)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 размещения заказа(код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код валюты контракта по ОКВ, срок исполнения контракта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извещения о проведение торг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е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13, г. Владикавказ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-150202424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П-151501001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07.2007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75-0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ный бюджет г. Владикавказ(03)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ос котировок (5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6.2007г, «Протокол рассмотрения. Оценки котировочных заявок» №75-07, от29.06.2007г.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6 000 (643), до 25.08.2007г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75-07, от 18.06.2007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3"/>
        <w:gridCol w:w="1266"/>
        <w:gridCol w:w="1259"/>
        <w:gridCol w:w="1440"/>
        <w:gridCol w:w="1080"/>
        <w:gridCol w:w="1694"/>
        <w:gridCol w:w="154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СОШ №13, г. Владикавказ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ератор», г. Беслан, ул. Ахсарова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1013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402736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36:00Z</dcterms:created>
  <dc:creator>User</dc:creator>
  <dc:description/>
  <cp:keywords/>
  <dc:language>en-US</dc:language>
  <cp:lastModifiedBy>Управление экономики</cp:lastModifiedBy>
  <cp:lastPrinted>2007-07-25T16:38:00Z</cp:lastPrinted>
  <dcterms:modified xsi:type="dcterms:W3CDTF">2007-07-25T12:39:00Z</dcterms:modified>
  <cp:revision>12</cp:revision>
  <dc:subject/>
  <dc:title>Сведения  о муниципальном контракте (его изменение), заключенном  муниципальным заказчиком</dc:title>
</cp:coreProperties>
</file>