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Раздел№4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ое количество бензина для нужд  ВМУЗ ССНМ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6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2393"/>
        <w:gridCol w:w="174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 литр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,руб, ко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92 ГОСТ  Р 51866-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0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80 ГОСТ  Р 51105-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8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должен представить заказчику талоны с бессрочным периодом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ный врач ССНМП ____________И.Н. Бигу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900" w:right="175" w:hanging="720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11:00Z</dcterms:created>
  <dc:creator>  ССМНП</dc:creator>
  <dc:description/>
  <cp:keywords/>
  <dc:language>en-US</dc:language>
  <cp:lastModifiedBy>User</cp:lastModifiedBy>
  <cp:lastPrinted>2010-12-09T12:21:00Z</cp:lastPrinted>
  <dcterms:modified xsi:type="dcterms:W3CDTF">2010-12-22T11:51:00Z</dcterms:modified>
  <cp:revision>8</cp:revision>
  <dc:subject/>
  <dc:title>Владикавказское муниципальное учреждение здравоохранения</dc:title>
</cp:coreProperties>
</file>