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5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по отбору организации на право выполнения функций заказчика по обеспечению земельных участков, выделенных под жилищное строительство, коммунальной инфраструктурой и их благоустройство. 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7 »янва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7» янва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Жилье 2010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Коцоева 3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8 530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4 квартал 2009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5-06 от «17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235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Жилье 2010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юр. лица в налоговом органе по месту нахождения на территории РФ, свидетельство о государственной регистрации в юр лица , справка из ИФНС РФ №2  об отсутствии задолженностей по уплате налого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1-17T15:22:00Z</cp:lastPrinted>
  <dcterms:modified xsi:type="dcterms:W3CDTF">2007-01-17T12:26:00Z</dcterms:modified>
  <cp:revision>12</cp:revision>
  <dc:subject/>
  <dc:title>ПРОТОКОЛ № 79-06</dc:title>
</cp:coreProperties>
</file>