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8 - 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9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здания ВМУП О/ЗАГС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9» ноября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9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Чшиев Г.Л. «Строй Бес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г.Владикавказ, ул.Гугкаева 22, к.2/25, а/я №51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 519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.12.06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Мамсурова  Ирина Ахсарбековна</w:t>
              <w:br/>
            </w:r>
          </w:p>
        </w:tc>
      </w:tr>
      <w:tr>
        <w:trPr>
          <w:trHeight w:val="678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68-06 от «29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546"/>
        <w:gridCol w:w="382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И.П. Чшиев Г.Л. «Строй Бес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 копия свидетельства  о постановке на учет  в налоговом органе, копия протокола с общего собрания учредителей.</w:t>
            </w:r>
            <w:r>
              <w:rPr>
                <w:i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03:00Z</dcterms:created>
  <dc:creator>User</dc:creator>
  <dc:description/>
  <dc:language>en-US</dc:language>
  <cp:lastModifiedBy>User</cp:lastModifiedBy>
  <cp:lastPrinted>2006-11-29T16:57:00Z</cp:lastPrinted>
  <dcterms:modified xsi:type="dcterms:W3CDTF">2006-11-29T17:18:00Z</dcterms:modified>
  <cp:revision>3</cp:revision>
  <dc:subject/>
  <dc:title>ПРОТОКОЛ № 68 - 06</dc:title>
</cp:coreProperties>
</file>