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работ в указанных объемах по указанным ценам в соответствии с условиями, указанными в Вашем извещении от «__»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 устройство котельной и прокладку теплотрассы для ДОУ №8 с. Балта</w:t>
      </w:r>
      <w:r>
        <w:rPr>
          <w:rFonts w:cs="Century" w:ascii="Century" w:hAnsi="Century"/>
          <w:b/>
          <w:sz w:val="24"/>
          <w:szCs w:val="24"/>
        </w:rPr>
        <w:t>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203-07. от «11»  сентябр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sz w:val="24"/>
          <w:szCs w:val="24"/>
        </w:rPr>
        <w:t xml:space="preserve">Уполномоченный орган АМС г. Владикавказа «Управление по закупкам и торгам» проводит запрос котировок на </w:t>
      </w:r>
      <w:r>
        <w:rPr>
          <w:rFonts w:cs="Century" w:ascii="Century" w:hAnsi="Century"/>
          <w:bCs/>
          <w:sz w:val="24"/>
          <w:szCs w:val="24"/>
        </w:rPr>
        <w:t>на устройство котельной и прокладку теплотрассы для ДОУ №8 с. Балта</w:t>
      </w:r>
      <w:r>
        <w:rPr>
          <w:rFonts w:cs="Century" w:ascii="Century" w:hAnsi="Century"/>
          <w:sz w:val="24"/>
          <w:szCs w:val="24"/>
        </w:rPr>
        <w:t>.</w:t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дошкольное образовательное учреждение №8 с. Балта, РСО-Алания, с. Балта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2268"/>
        <w:gridCol w:w="1843"/>
        <w:gridCol w:w="255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ремонтных работ, согласно локального сметного расчета №1/2007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ложение №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с. Балта, муниципальное дошкольное образовательное учреждение №8 с. Балта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до 31.10. 2007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154 062руб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12 сентября, срок окончания 18 сентября 2007г.(18 сентябр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30%.</w:t>
      </w:r>
    </w:p>
    <w:p>
      <w:pPr>
        <w:pStyle w:val="TextBody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06:16:00Z</dcterms:created>
  <dc:creator>Обухань  Михаил  Иванович</dc:creator>
  <dc:description/>
  <cp:keywords/>
  <dc:language>en-US</dc:language>
  <cp:lastModifiedBy>Dom</cp:lastModifiedBy>
  <cp:lastPrinted>2007-07-04T15:55:00Z</cp:lastPrinted>
  <dcterms:modified xsi:type="dcterms:W3CDTF">2007-09-11T06:16:00Z</dcterms:modified>
  <cp:revision>2</cp:revision>
  <dc:subject/>
  <dc:title>   Дзжуджыхъжуы   горжты                                                             Администрация     </dc:title>
</cp:coreProperties>
</file>