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 и наладке  пожарной сигнализации для МОУСОШ №6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7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6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6, г. Владикавказа, РСО-Алания, г. Владикавказ, ул. Маркова,44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4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  Маркова,44. СОШ  №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0.09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2150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31 августа 2007г.( 31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3T10:14:00Z</cp:lastPrinted>
  <dcterms:modified xsi:type="dcterms:W3CDTF">2007-08-23T11:12:00Z</dcterms:modified>
  <cp:revision>17</cp:revision>
  <dc:subject/>
  <dc:title>Запрос котировок</dc:title>
</cp:coreProperties>
</file>