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абот по установке автоматической пожарной сигнализации, в муниципальном дошкольном образовательном учреждении №103 г. Владикавказа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42-08. от «7» июн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абот по установке автоматической пожарной сигнализации в муниципальном дошкольном образовательном учреждении №103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85,г. Владикавказа, РСО-Алания, г. Владикавказ, пр. Доватора, 7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согласно сметного расчета №103- Приложение №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р. Доватора, 7, муниципальное дошкольное образовательное учреждение №103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14 календарных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186 838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июня, срок окончания 17 июня 2008г.(17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04:00Z</dcterms:created>
  <dc:creator>Обухань  Михаил  Иванович</dc:creator>
  <dc:description/>
  <cp:keywords/>
  <dc:language>en-US</dc:language>
  <cp:lastModifiedBy>Dom</cp:lastModifiedBy>
  <cp:lastPrinted>2008-06-07T11:06:00Z</cp:lastPrinted>
  <dcterms:modified xsi:type="dcterms:W3CDTF">2008-06-07T07:08:00Z</dcterms:modified>
  <cp:revision>4</cp:revision>
  <dc:subject/>
  <dc:title>   Дзжуджыхъжуы   горжты                                                             Администрация     </dc:title>
</cp:coreProperties>
</file>