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учебно-лабораторной мебели для нужд  МОУСОШ №4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70-07. от «31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поставку учебно-лабораторной мебели для нужд  МОУСОШ №44. 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СОШ №44 г. Владикавказ, пр. Доватора,35-а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учебно-лабораторной мебели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пр. Доватора, 35-а. МОУСОШ №44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175301  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3 сентября, срок окончания 7 сентября 2007г.(7 сентября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1:53:00Z</dcterms:created>
  <dc:creator>Обухань  Михаил  Иванович</dc:creator>
  <dc:description/>
  <dc:language>en-US</dc:language>
  <cp:lastModifiedBy>Торги</cp:lastModifiedBy>
  <cp:lastPrinted>2007-08-31T15:44:00Z</cp:lastPrinted>
  <dcterms:modified xsi:type="dcterms:W3CDTF">2007-08-31T11:53:00Z</dcterms:modified>
  <cp:revision>2</cp:revision>
  <dc:subject/>
  <dc:title>   Дзжуджыхъжуы   горжты                                                             Администрация     </dc:title>
</cp:coreProperties>
</file>