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9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4» января 2008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/>
      </w:pP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>на право заключения муниципального  контракта на выполнение текущего ремонта наружных швов крупнопанельных жилых домов в п.Спутник, корпус №41,43,45 и 47;  пр.Коста,178; ул.Московская,34;  ул.Бр.Газдановых, №62, №64 и №66; ул.Весенняя,26 и ул.Пушкинская,2 корпус 4    г. Владикавказа   РСО-Алания.</w:t>
      </w:r>
    </w:p>
    <w:p>
      <w:pPr>
        <w:pStyle w:val="Normal"/>
        <w:shd w:fill="FFFFFF" w:val="clear"/>
        <w:ind w:right="34" w:hanging="12"/>
        <w:jc w:val="both"/>
        <w:rPr>
          <w:color w:val="000000"/>
          <w:spacing w:val="1"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 xml:space="preserve">«14» </w:t>
      </w:r>
      <w:r>
        <w:rPr>
          <w:sz w:val="24"/>
          <w:szCs w:val="24"/>
        </w:rPr>
        <w:t xml:space="preserve">января 2008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  <w:szCs w:val="24"/>
        </w:rPr>
        <w:t xml:space="preserve">«14» </w:t>
      </w:r>
      <w:r>
        <w:rPr>
          <w:sz w:val="24"/>
          <w:szCs w:val="24"/>
        </w:rPr>
        <w:t>января 2008 года</w:t>
      </w:r>
      <w:r>
        <w:rPr>
          <w:sz w:val="24"/>
        </w:rPr>
        <w:t>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и представлены </w:t>
      </w:r>
      <w:r>
        <w:rPr>
          <w:color w:val="0000FF"/>
          <w:sz w:val="24"/>
        </w:rPr>
        <w:t>2</w:t>
      </w:r>
      <w:r>
        <w:rPr>
          <w:color w:val="000080"/>
          <w:sz w:val="24"/>
        </w:rPr>
        <w:t xml:space="preserve">(два) </w:t>
      </w:r>
      <w:r>
        <w:rPr>
          <w:sz w:val="24"/>
        </w:rPr>
        <w:t>запечатанных и маркированных  в соответствии с требованиями конкурсной документации конверты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980"/>
        <w:gridCol w:w="1800"/>
        <w:gridCol w:w="1885"/>
        <w:gridCol w:w="1175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тикаль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6-я Промышленная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2034700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1867240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1-2 квартал 2008г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1-2 квартал 2008г.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пинистский клуб «Казбек»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, г. Владикавказ, ул. П.Морозова,6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- 1995000 руб.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№2- 1800000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май 2008г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май 2008г.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   Гиоева Оксана Заурбековна 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109-07 от «14» января2008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43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06"/>
        <w:gridCol w:w="5032"/>
        <w:gridCol w:w="503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Вертикаль»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пинистский клуб «Казбек»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Копия свидетельства о постановке на учет в налоговом органе, справка об отсутствии задолженности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Копия свидетельства о постановке на учет в налоговом органе, копия свидетельства о регистрации юр. лица, справка об отсутствии задолженности по налогам и сборам. </w:t>
            </w:r>
          </w:p>
        </w:tc>
      </w:tr>
    </w:tbl>
    <w:p>
      <w:pPr>
        <w:pStyle w:val="Normal"/>
        <w:rPr/>
      </w:pPr>
      <w:r>
        <w:rPr/>
        <w:t>,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dc:language>en-US</dc:language>
  <cp:lastModifiedBy>Торги</cp:lastModifiedBy>
  <cp:lastPrinted>2008-01-14T17:44:00Z</cp:lastPrinted>
  <dcterms:modified xsi:type="dcterms:W3CDTF">2008-02-12T07:52:00Z</dcterms:modified>
  <cp:revision>76</cp:revision>
  <dc:subject/>
  <dc:title>ПРОТОКОЛ № 79-06</dc:title>
</cp:coreProperties>
</file>