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  <w:t>Согласовано :                                                                                                                                                            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«________» Гадиев Э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 Владикавказа</w:t>
      </w:r>
    </w:p>
    <w:p>
      <w:pPr>
        <w:pStyle w:val="Normal"/>
        <w:jc w:val="center"/>
        <w:rPr/>
      </w:pPr>
      <w:r>
        <w:rPr>
          <w:i/>
          <w:sz w:val="22"/>
        </w:rPr>
        <w:t>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Сквер в районе  ЦКБ. Ул. Иристонская.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2 606 916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26621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4 кв. 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3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 бордюр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4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 грунт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4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6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3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2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94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0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,6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*0,8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-поребри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8а Устройство бортовых камней сечением 100х200мм при других видах покрытий из бетона В15 (М200) (МАТ*0,86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2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4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Работы выполняемые для установки скамеек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снований и покрытий с погрузкой на автомобили-самосвалы экскаваторами с ковшом вместимостью 0,25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3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щебеноч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8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 грунт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,8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52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2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механизированным способ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1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,5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ев газонов партерных, мавританских и обыкновенных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2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4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4-923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мена газонных тра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5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камее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 издел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4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клад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амей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1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7-05-030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ур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 сборных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9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8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,11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,14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тавка окрашенная для ур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*0,8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-поребри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8а Устройство бортовых камней сечением 100х200мм при других видах покрытий из бетона В15 (М200) (МАТ*0,86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2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7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,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6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3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,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6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3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,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6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7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5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84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9 67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5 4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8,00% ФОТ (от 14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55,00% ФОТ (от 26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25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84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19 67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5 4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3,00%*0,85 ФОТ (от 14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0,00%*0,85 ФОТ (от 26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8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7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,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6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2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.2009 г. (487 274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69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69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34:00Z</dcterms:created>
  <dc:creator>User</dc:creator>
  <dc:description/>
  <cp:keywords/>
  <dc:language>en-US</dc:language>
  <cp:lastModifiedBy>User</cp:lastModifiedBy>
  <cp:lastPrinted>2010-08-12T16:40:00Z</cp:lastPrinted>
  <dcterms:modified xsi:type="dcterms:W3CDTF">2010-08-12T12:41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