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63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63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ваневского, 27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внутренних трубопроводов из стальных труб диаметром: 15мм;   вентили проходные муфтовые 15кч 18п для воды, давлением 1,6 МПа (16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диаметром 15мм;    смена внутренних трубопроводов из стальных труб диаметром: 40мм; вентили проходные муфтовые 15кч 18п для воды, давлением 1,6 МПа (16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диаметром 40мм;Врезки в действующие внутренние сети трубопроводов отопления и водоснабжения диаметром: 40мм;смена арматуры вентилей и клапанов обратных муфт диаметром до: 20мм; смена арматуры кранов: водоразборных и туалетных; смена арматуры смесителей: без душевой сетки;    смена арматуры задвижек диаметром: 50мм; смена арматуры задвижек диаметром: 100мм; смена санитарных приборов: унитазов типа «Компакт»;смена санитарных приборов: раковин; смена внутренних трубопроводов из чугунных канализационных труб диаметром до: 50мм; смена внутренних трубопроводов из чугунных канализационных труб диаметром до: 100мм; смена внутренних трубопроводов из стальных труб диаметром: 32мм; смена внутренних трубопроводов из стальных труб диаметром: 50мм;   смена сгонов у трубопроводов диаметром до 20мм;   установка заглушек на трубопроводах диаметром до: 100мм;  демонтаж радиаторов весом до 80кг; установка радиаторов: чугу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ваневского, 279, муниципальное дошкольное образовательное учреждение  №63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тысяч  триста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8.2006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 2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0 000руб. (</w:t>
      </w:r>
      <w:r>
        <w:rPr>
          <w:sz w:val="24"/>
          <w:szCs w:val="26"/>
        </w:rPr>
        <w:t>восемьдесят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Восем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Восемьдесят тысяч двест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tbl>
      <w:tblPr>
        <w:tblW w:w="11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8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487" w:firstLine="567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захоева Лаура Руслан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кретарь комиссии по размещению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right="-281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Закаева Лариса Пет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2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13:51:00Z</cp:lastPrinted>
  <dcterms:modified xsi:type="dcterms:W3CDTF">2006-08-17T10:15:00Z</dcterms:modified>
  <cp:revision>3</cp:revision>
  <dc:subject/>
  <dc:title>ПРОТОКОЛ ОЦЕНКИ И СОПОСТАВЛЕНИЯ ЗАЯВОК НА УЧАСТИЕ В КОНКУРСЕ </dc:title>
</cp:coreProperties>
</file>