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5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тый конкурс на размещение заказа на выполнение работ по благоустройству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1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5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ДСиБ ЗМО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35, РСО-Алания, г. Владикавказ, Гизельское шоссе, 5 км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УП «Промжилстрой-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оссия, 362007, РСО-Алания, г. Владикавказ, ул.Того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02, РСО-Алания, г. Владикавказ, ул. Бесланская,34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362002, РСО-Алания, г. Владикавказ, ул. Молодежная,21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ДСиБ ЗМ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 2-5 586 042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105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УП «Промжилстрой-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4-10 674 7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4-девяносто семь дней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3 - 3 7 850 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лот № - 3 четыре месяца 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3 539 959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1- двадцать пять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1- </w:t>
      </w:r>
      <w:r>
        <w:rPr/>
        <w:t>ВМУП ДСиБ (Россия,362002, РСО-Алания, г. Владикавказ, ул. Молодежная,21) с ценой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/>
        <w:t>- 3 539 959 руб.; срок выполнения работ- двадцать п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2 </w:t>
      </w:r>
      <w:r>
        <w:rPr/>
        <w:t>МУП ДСиБ ЗМО (Россия, 362035, РСО-Алания, г.Владикавказ, Гизельское шоссе, 5 км.) с ценой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-5 586 042 руб.; срок выполнения работ-105 дней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3- </w:t>
      </w:r>
      <w:r>
        <w:rPr/>
        <w:t>ООО «Трасса»,( Россия, 362002, РСО-Алания, г. Владикавказ, ул. Бесланская,34.), с ценой контракта- 3 7 850 000 руб.; срок выполнения работ –четыре месяц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4 - </w:t>
      </w:r>
      <w:r>
        <w:rPr/>
        <w:t>ГУП «Промжилстрой-5», ( Россия, 362007, РСО-Алания, г.Владикавказ, ул.Тогоева,22.), с ценой контракта- 10 674 788 руб.; срок выполнеия работ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Тобоев Алан Алибек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03:00Z</dcterms:created>
  <dc:creator>User</dc:creator>
  <dc:description/>
  <dc:language>en-US</dc:language>
  <cp:lastModifiedBy>User</cp:lastModifiedBy>
  <cp:lastPrinted>2006-07-24T11:24:00Z</cp:lastPrinted>
  <dcterms:modified xsi:type="dcterms:W3CDTF">2006-07-24T10:29:00Z</dcterms:modified>
  <cp:revision>3</cp:revision>
  <dc:subject/>
  <dc:title>ПРОТОКОЛ № 14-06</dc:title>
</cp:coreProperties>
</file>