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крытый конкурс на размещение заказа на выполнение работ по благоустройству г. Владикавказ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1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ДСиБ ЗМО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35, РСО-Алания, г. Владикавказ, Гизельское шоссе, 5 км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УП «Промжилстрой-5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оссия, 362007, РСО-Алания, г. Владикавказ, ул.Того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02, РСО-Алания, г. Владикавказ, ул. Бесланская,34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362002, РСО-Алания, г. Владикавказ, ул. Молодежная,21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РКА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РСО-Алания, г. Владикавказ, ул. Ардонская, 39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изнать участником конкурса одного участника размещения заказа, подавшего заявку на участие в конкурсе: по лоту№1-</w:t>
      </w:r>
      <w:r>
        <w:rPr/>
        <w:t xml:space="preserve"> ВМУП ДСиБ, по лоту№2- МУП ДСиБ ЗМО, по лоту№3- ООО «Трасса», по лоту № 4- ГУП «Промжилстрой-5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ИРКАД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явка не допущена на основании несоответствия требованиям конкурсной документации, а именно не представлена копия лицензии на осуществление данного вида работ согласно требованию пункта 3 подпункта 3 статьи 25 ФЗ №94, не представлена выписка из </w:t>
            </w:r>
            <w:r>
              <w:rPr>
                <w:iCs/>
                <w:sz w:val="24"/>
                <w:szCs w:val="24"/>
              </w:rPr>
              <w:t>ЕГРЮЛ, не представлена анкета участника конкурса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№1-</w:t>
      </w:r>
      <w:r>
        <w:rPr/>
        <w:t xml:space="preserve"> ВМУП ДСиБ, по лоту№2- МУП ДСиБ ЗМО, по лоту№3- ООО «Трасса», по лоту № 4- ГУП «Промжилстрой-5»</w:t>
      </w:r>
      <w:r>
        <w:rPr>
          <w:sz w:val="22"/>
          <w:szCs w:val="22"/>
        </w:rPr>
        <w:t>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Тобоев Алан Алибек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9:48:00Z</dcterms:created>
  <dc:creator>User</dc:creator>
  <dc:description/>
  <dc:language>en-US</dc:language>
  <cp:lastModifiedBy>User</cp:lastModifiedBy>
  <dcterms:modified xsi:type="dcterms:W3CDTF">2006-07-24T10:03:00Z</dcterms:modified>
  <cp:revision>1</cp:revision>
  <dc:subject/>
  <dc:title>ПРОТОКОЛ № 14-06</dc:title>
</cp:coreProperties>
</file>