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83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 но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 xml:space="preserve">на поставку фотометра </w:t>
      </w:r>
      <w:r>
        <w:rPr>
          <w:sz w:val="28"/>
          <w:szCs w:val="28"/>
        </w:rPr>
        <w:t>лабораторного с принтером, инкубатором шейкером, устройством промывки с планшетами модели «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 xml:space="preserve">-2100»; анализатора биохимического модели </w:t>
      </w:r>
      <w:r>
        <w:rPr>
          <w:sz w:val="28"/>
          <w:szCs w:val="28"/>
          <w:lang w:val="en-US"/>
        </w:rPr>
        <w:t>ST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X</w:t>
      </w:r>
      <w:r>
        <w:rPr>
          <w:sz w:val="28"/>
          <w:szCs w:val="28"/>
        </w:rPr>
        <w:t xml:space="preserve">  3300-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; аппарата для подогрева биоматериалов модели </w:t>
      </w:r>
      <w:r>
        <w:rPr>
          <w:sz w:val="28"/>
          <w:szCs w:val="28"/>
          <w:lang w:val="en-US"/>
        </w:rPr>
        <w:t>SAHARA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LINE</w:t>
      </w:r>
      <w:r>
        <w:rPr>
          <w:sz w:val="28"/>
          <w:szCs w:val="28"/>
        </w:rPr>
        <w:t>, с удлинительной инфузионной магистралью 5м и роликовым зажимом для нужд ВМУЗ «Родильный дом №1»  г. Владикавказа 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 9»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 заявок на участие в конкурсе проводилась конкурсной комиссией «12» ноября 2007 года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оценки и сопоставления заявок на участие в конкурсе проводилась конкурсной комиссией «16 ноября » 2007 года 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75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Диагностические системы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жний Новгород, ул. Яблоневая, д. 22.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Биогем-2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. Г. Аксай, ул. Гулаева/Железнодорожная 70/86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8"/>
          <w:szCs w:val="28"/>
        </w:rPr>
        <w:t>Участником  конкурса были предложены следующие условия исполне</w:t>
      </w:r>
      <w:r>
        <w:rPr/>
        <w:t>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О Диагностические системы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1- 260554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1-  до 30 дека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Биогем-2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1- 40855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№2- 43800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т№1-  7 дней </w:t>
            </w:r>
          </w:p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  <w:t>Лот№2- 7 дней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воить первый номер заявке и признать победителем конкурса по лоту №1 ООО «НПО Диагностические системы» с ценой контракта по лоту №1- 260554 руб., и сроком поставки по лоту№1  – до 30 декабря 2007г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второй номер  заявке ООО «Биогем-2» с ценой контракта  по лоту №1- 408550 руб. и сроком поставки  по лоту №1– 7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знать единственным участником размещения заказа по лоту №2   ООО «Биогем-2» с ценой контракта по лоту №2-  438000 руб.Срок  поставки по лоту №2  -7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знать единственным участником размещения заказа  по лоту№3  ООО «МК РУСТЕК»  с ценой контракта: по лоту№3- 225000 руб., Срок  поставки: по лоту№3- 30.12.2007г.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7.  Протокол оценки и сопоставления заявок на участие в конкурсе составлен в трех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контракта, предложенных победителем конкурса в заявке на участие в конкурсе, заказчик в течение трех дней со дня подписания протокола обязуется передать победителю конкурса, третий экземпляр остается у уполномоченного орган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Настоящий протокол будет опубликован в приложении к  газете «Владикавказ» и размещен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8"/>
          <w:szCs w:val="28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Есаулова Светлана Владимир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62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dc:language>en-US</dc:language>
  <cp:lastModifiedBy>Торги</cp:lastModifiedBy>
  <cp:lastPrinted>2007-11-23T11:34:00Z</cp:lastPrinted>
  <dcterms:modified xsi:type="dcterms:W3CDTF">2007-11-23T09:02:00Z</dcterms:modified>
  <cp:revision>18</cp:revision>
  <dc:subject/>
  <dc:title>ПРОТОКОЛ №71-06</dc:title>
</cp:coreProperties>
</file>