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средней образовательной школе №39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39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алковского, 22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9» сентября 2006года по15 часов 30минут «19» сентя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ные  работы: демонтаж оконных коробок в каменных стенах с отбивкой штукатурки откосов; снятие оконных переплетов: остекленных; снятие дверных полотен; демонтаж дверных коробок в каменных стенах с отбивкой штукатурки откосов; установка в жилых и общественных зданиях блоков оконных с переплетами: раздельными (раздельно-спаренными) в стенах каменных площадью проема более 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установка блоков в наружных и внутренних дверных проемах: в каменных стенах площадью проема до 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облицовка стен на цементном растворе с карнизными, плинтусными и угловыми плитками: в жилых зданиях по кирпичу и бетону; ремонт штукатурки внутренних стен по камню известковым раствором площадью отдельных мест до 1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 толщиной слоя до 20мм;  ремонт штукатурки внутренних стен по камню известковым раствором площадью отдельных мест до 1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 добавлять на каждые следующие 10мм толщины сло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алковского, 227, средняя образовательная школа №39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тысяч шестьсот п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итель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Цоколаева, 10, кв.1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9.2006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9.2006г. в 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итель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0 3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0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итель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0 300руб. (</w:t>
      </w:r>
      <w:r>
        <w:rPr>
          <w:sz w:val="24"/>
          <w:szCs w:val="26"/>
        </w:rPr>
        <w:t>сто семьдесят тысяч триста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итель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Цоколаева, 10, кв.1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Сто семьдесят тысяч три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</w:t>
      </w:r>
      <w:r>
        <w:rPr>
          <w:b/>
          <w:sz w:val="24"/>
        </w:rPr>
        <w:t xml:space="preserve"> </w:t>
      </w:r>
      <w:r>
        <w:rPr>
          <w:b/>
          <w:sz w:val="24"/>
          <w:szCs w:val="26"/>
        </w:rPr>
        <w:t>Г.Л. Чшиев «СтройБест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Сто семьдесят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чиева И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39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08:43:00Z</cp:lastPrinted>
  <dcterms:modified xsi:type="dcterms:W3CDTF">2006-09-19T06:44:00Z</dcterms:modified>
  <cp:revision>3</cp:revision>
  <dc:subject/>
  <dc:title>ПРОТОКОЛ ОЦЕНКИ И СОПОСТАВЛЕНИЯ ЗАЯВОК НА УЧАСТИЕ В КОНКУРСЕ </dc:title>
</cp:coreProperties>
</file>