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4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2-06. от «7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84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4г. Владикавказа, РСО-Алания, поселок Заводской, ул. Кооперативная, 3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грунта вручную с креплениями в траншеях шириной до 2м, глубиной до 3м, группа грунтов 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основания песчаного под трубопро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сыпка траншей и котлован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32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монтаж конве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ановка радиаторов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резка в действующие внутренние сети трубопроводов отопления и водоснабжения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резка в действующие внутренние сети трубопроводов отопления и водоснабжения диаметром: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идравлическое испытание трубопроводов систем отопления, водопровода и горячего водоснабжения диаметром до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кранов спуск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бивка в бетонных стенах и полах и полах толщиной 100мм отверстий площадью до 100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, гнезд и борозд в стенах и перегородках бетонных площадью до 0,1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сляная окраска металлических поверхностей решеток, переплетов, труб диаметром менее 50мм и т.п., количество окрасок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ос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е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е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задел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оселок Заводской, ул. Кооперативная, 36, муниципальное дошкольное образовательное учреждение №84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5 156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8 августа, срок окончания 14 августа 2006г.(1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6:59:00Z</dcterms:created>
  <dc:creator>Обухань  Михаил  Иванович</dc:creator>
  <dc:description/>
  <cp:keywords/>
  <dc:language>en-US</dc:language>
  <cp:lastModifiedBy>Бдайциев Эльбрус</cp:lastModifiedBy>
  <cp:lastPrinted>2006-08-07T09:59:00Z</cp:lastPrinted>
  <dcterms:modified xsi:type="dcterms:W3CDTF">2006-08-07T06:15:00Z</dcterms:modified>
  <cp:revision>4</cp:revision>
  <dc:subject/>
  <dc:title>   Дзжуджыхъжуы   горжты                                                             Администрация     </dc:title>
</cp:coreProperties>
</file>