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й конкурс на размещение заказа на поставку горюче смазочных материалов для нужд ВМУЗ Станция корой и неотложной помощи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2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5, РСО-Алания, г. Владикавказ, Гизельское шоссе, 5 км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ван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-2136000 руб.; лот№2- 888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– до декабря 2006 года. Лот№2- до декабря 2006 год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1 и по лоту № 2- </w:t>
      </w:r>
      <w:r>
        <w:rPr>
          <w:sz w:val="18"/>
          <w:szCs w:val="18"/>
        </w:rPr>
        <w:t>ООО «Квант» с ценой контракта по лоту №1-2136000 руб.; срок поставки – до декабря 2006 года; по лоту №2- 888 000 руб.; срок поставки – до декабря 2006 год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</w:rPr>
              <w:t>И.Н.  Бигулов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3:00Z</dcterms:created>
  <dc:creator>User</dc:creator>
  <dc:description/>
  <dc:language>en-US</dc:language>
  <cp:lastModifiedBy>User</cp:lastModifiedBy>
  <dcterms:modified xsi:type="dcterms:W3CDTF">2006-07-28T17:19:00Z</dcterms:modified>
  <cp:revision>2</cp:revision>
  <dc:subject/>
  <dc:title>ПРОТОКОЛ № 16-06</dc:title>
</cp:coreProperties>
</file>