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30» дека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1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строительству спортивной зоны между улицами М.Пехотинцев и Цоколаева в районе Ледовой арены (Академия тенниса) (объем выполняемых работ представлен в локальном сметном расчете № 427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w:t>
      </w:r>
      <w:r>
        <w:rPr/>
        <w:t xml:space="preserve">л.Цоколаева </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ня  2011 г. </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6:46:00Z</dcterms:created>
  <dc:creator>User</dc:creator>
  <dc:description/>
  <dc:language>en-US</dc:language>
  <cp:lastModifiedBy>User</cp:lastModifiedBy>
  <cp:lastPrinted>2010-12-30T09:44:00Z</cp:lastPrinted>
  <dcterms:modified xsi:type="dcterms:W3CDTF">2010-12-30T06:46:00Z</dcterms:modified>
  <cp:revision>2</cp:revision>
  <dc:subject/>
  <dc:title>Контракт № 25А-09, лот №1</dc:title>
</cp:coreProperties>
</file>