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1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7» ноябр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Cs/>
          <w:sz w:val="24"/>
          <w:szCs w:val="24"/>
        </w:rPr>
        <w:t xml:space="preserve">Открытый конкурс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на поставку лабораторного оборудования и модернизации материально-технической базы в средне образовательной школе №7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. </w:t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/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5» ноября 2006 года по адресу: 362040, РС0-Алания, г. Владикавказ, пл. Штыба, 2, этаж 3, каб. 310. Начало — 12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6» ноябр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17» ноябр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Юником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 Владикавказ, ул. Ватутина,17б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еверо – Осетинский Республиканский Коллектор учебно-наглядных пособий, технологических средств обучения и оборудования»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, ул. Бутырина,14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иком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9- 459550 руб.; лот№20 -32 90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7 - 10 дней с момента подписания контракта; лот №9 -10 дней с момента подписания контракта; лот №10 - 10 дней с момента подписания контракта.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еверо – Осетинский Республиканский Коллектор учебно-наглядных пособий, технологических средств обучения и оборудования»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7365 руб.; лот№3-2716 руб.; лот№4-5025 руб.; лот№5-1292 руб.; лот№6 – 15682 руб.; лот№7 – 19899 руб.; лот№8-29493 руб.; лот№9-33625 руб.; лот№10 – 7 005 руб.;лот№11-955 руб.; лот№12-543 руб.; лот№14 – 1932 руб.; лот№15 – 1049 руб.; лот№16-2764 руб.; лот№17-4345 руб.; лот№18-720 руб.; лот№19-493649 руб.; лот№20-34099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- 30дней; лот №2 – 30 дней; лот №3- 30 дней; лот№4-30 дней; лот №5- 30 дней; лот №6 -30 дней; лот №7-30 дней; лот №8-30 дней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присвоить первый номер заявке и признать победителем конкурса по лоту№19, №20  - ООО «Юником»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с ценой контракта по лоту№19 -  459 550 руб. (четыреста пятьдесят девять   тысяч пятьсот пятьдесят  рублей); срок выполнения – десять дней, по лоту№20 – 32 900  руб.; (тридцать две тысяч девятьсот рублей) срок выполнения – десять дней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 xml:space="preserve">- присвоить первый номер заявки и признать победителем  по лотам № 1, 3, 4, 5, 6, 7, 8,9,10,11,12,14,15,16,17,18 - ОАО «Северо-Осетинский Республиканский Коллектор учебно-наглядных пособий, технологических средств обучения и оборудования» с ценой контракта по лоту №1-7356 руб. (семь тысяч триста пятьдесят шесть рублей), срок выполнения - тридцать дней; по лоту №3 -  2716 руб. (две тысячи семьсот шестнадцать рублей), срок выполнения - тридцать дней; по лоту №4 – 5025 руб. (пять тысяч двадцать пять рублей), срок выполнения - тридцать дней; лот№6 -15 682 руб. (пятнадцать тысяч шестьсот восемьдесят два рубля); срок выполнения - тридцать дней; лот№7 – 19899 руб. (девятнадцать тысяч восемьсот девяносто девять рублей), срок выполнения - тридцать дней; лот№8-29493 руб. (двадцать девять тысяч четыреста девяносто три рубля), срок выполнения тридцать дней; лот№9-33 625 руб. (тридцать три тысячи шестьсот двадцать пять рубля), срок выполнения тридцать дней; лот№10- 7005 руб. (семь тысяч пять рублей), срок выполнения тридцать дней; лот№11- 955 руб. (девятьсот пятьдесят пять рублей, срок выполнения тридцать дней; лот№12 – 543 руб. (пятьсот сорок три рубля), срок выполнения тридцать дней; лот№14 – 1932 руб. (одна тысяча девятьсот тридцать два рубля),  срок выполнения тридцать дней; лот№15- 1049 руб. (одна тысяча  сорок девять рублей), срок выполнения тридцать дней; лот№16- 2764 руб. (две тысячи семьсот шестьдесят четыре тысячи рублей),  срок выполнения тридцать дней; лот№17- 4345 руб. (четыре тысячи триста сорок пять рублей), срок выполнения тридцать дней; лот№18- 720 руб. (семьсот двадцать рублей),  срок выполнения тридцать дней. 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7.   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2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4"/>
              </w:rPr>
              <w:t>_________________</w:t>
            </w:r>
            <w:r>
              <w:rPr>
                <w:sz w:val="24"/>
                <w:szCs w:val="24"/>
              </w:rPr>
              <w:t>Чиплакова Нин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-136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Дзахоева Лаура Руслановна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i/>
                <w:i/>
                <w:sz w:val="28"/>
                <w:szCs w:val="28"/>
                <w:highlight w:val="green"/>
                <w:vertAlign w:val="superscript"/>
              </w:rPr>
            </w:pPr>
            <w:r>
              <w:rPr>
                <w:b/>
                <w:i/>
                <w:sz w:val="28"/>
                <w:szCs w:val="28"/>
                <w:highlight w:val="green"/>
                <w:vertAlign w:val="superscript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6"/>
              </w:rPr>
              <w:t>Корнаева Татьяна Леонидов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4:49:00Z</dcterms:created>
  <dc:creator>User</dc:creator>
  <dc:description/>
  <dc:language>en-US</dc:language>
  <cp:lastModifiedBy>User</cp:lastModifiedBy>
  <dcterms:modified xsi:type="dcterms:W3CDTF">2006-11-17T15:09:00Z</dcterms:modified>
  <cp:revision>1</cp:revision>
  <dc:subject/>
  <dc:title>ПРОТОКОЛ № 61-06</dc:title>
</cp:coreProperties>
</file>