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6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7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5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16 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Бутырина,16 «а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Юником»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, а именно: не представлена нотариально заверенная копия с копии выписки из ЕГРИП, отсутствует предложение о функциональных характеристиках.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Корнаева Татьяна Леонид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26:00Z</dcterms:created>
  <dc:creator>User</dc:creator>
  <dc:description/>
  <dc:language>en-US</dc:language>
  <cp:lastModifiedBy>User</cp:lastModifiedBy>
  <dcterms:modified xsi:type="dcterms:W3CDTF">2006-11-16T12:36:00Z</dcterms:modified>
  <cp:revision>1</cp:revision>
  <dc:subject/>
  <dc:title>ПРОТОКОЛ № 61-06</dc:title>
</cp:coreProperties>
</file>