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6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9» апрел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 на выполнение работ по  текущему ремонту системы отопления ДОУ №64 г. Владикавказ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19  » апреля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 которые зарегистрированы в журнале 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9» апреля 2007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 представлен 1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Сервис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В. Абаева,10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0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 календарных дней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Дзицоева Раиса Михайл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26-07 от «19» апрел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54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228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Сервис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 о государственной регистрации  юридического лица (копия), свидетельство о постановке на учет юр.лица в налоговом органе, уведомление со статуправления, свидетельство о регистрации в  ОМ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Торги</cp:lastModifiedBy>
  <cp:lastPrinted>2007-04-19T18:02:00Z</cp:lastPrinted>
  <dcterms:modified xsi:type="dcterms:W3CDTF">2007-04-19T14:05:00Z</dcterms:modified>
  <cp:revision>29</cp:revision>
  <dc:subject/>
  <dc:title>ПРОТОКОЛ № 79-06</dc:title>
</cp:coreProperties>
</file>