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в средней образовательной школе №33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90-08. от  «23» 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в средней образовательной школе №33 г. Владикавказ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муниципальное образовательное учреждение средняя образовательная школа №33, г. Владикавказ, РСО-Алания, г. Владикавказ, ул. Калоева, 408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58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112-200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Калоева, 408, СОШ № 33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01.11. 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387 944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4 июля, срок окончания 4 августа 2008г.(4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  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1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266"/>
        <w:gridCol w:w="1806"/>
        <w:gridCol w:w="344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7:01:00Z</dcterms:created>
  <dc:creator>Dom</dc:creator>
  <dc:description/>
  <cp:keywords/>
  <dc:language>en-US</dc:language>
  <cp:lastModifiedBy>Dom</cp:lastModifiedBy>
  <cp:lastPrinted>2008-07-24T09:06:00Z</cp:lastPrinted>
  <dcterms:modified xsi:type="dcterms:W3CDTF">2008-07-24T05:12:00Z</dcterms:modified>
  <cp:revision>5</cp:revision>
  <dc:subject/>
  <dc:title>Запрос котировок</dc:title>
</cp:coreProperties>
</file>