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(ул. Ватутина,17) сообщает, что 08.02.2013г. состоялся аукцион по продаже права заключения договора аренды земельного участка в целях многоквартирного жилищного строительства, расположенного по адресу:  РСО-А, г.Владикавказ, ул. Астана Кесаева, 43, площадью 11052 кв.м., кадастровый номер 15:09:0040402:116. Победитель – Битиев Т. В.  Продажная цена-5 999 954,8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0:00Z</dcterms:created>
  <dc:creator>BomG</dc:creator>
  <dc:description/>
  <cp:keywords/>
  <dc:language>en-US</dc:language>
  <cp:lastModifiedBy>User</cp:lastModifiedBy>
  <cp:lastPrinted>2013-02-11T10:21:00Z</cp:lastPrinted>
  <dcterms:modified xsi:type="dcterms:W3CDTF">2013-02-11T11:46:00Z</dcterms:modified>
  <cp:revision>4</cp:revision>
  <dc:subject/>
  <dc:title>Республикæ Цæгат Ирыстон-Алани</dc:title>
</cp:coreProperties>
</file>