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362040, РСО-Алания, г. Владикавказ, пл. Штыба, 2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Тел.: (8672) 55-00-27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На № __________ от ___________</w:t>
        <w:tab/>
        <w:tab/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000FF"/>
          <w:sz w:val="20"/>
          <w:szCs w:val="20"/>
        </w:rPr>
        <w:t>От_____________ № ___________</w:t>
        <w:tab/>
      </w:r>
      <w:r>
        <w:rPr>
          <w:color w:val="0E0858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color w:val="0E0858"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>ООО «Лея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5а-10 от 11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5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«СК- Инжениринг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5а-10 от 11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5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«Спектор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5а-10 от 11.03.2010  Ваша заявка полностью соответствует требованиям аукционной документации   и Единая комиссия допустила Вас до участия в открытом аукционе (протокол рассмотрения аукционных заявок №05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ю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ОО «Строй- Полис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5а-10 от 11.03.2010  Ваша заявка полностью соответствует требованиям аукционной документации   и Единая комиссия признала Вас единственным участником аукциона по лотам </w:t>
      </w:r>
      <w:r>
        <w:rPr>
          <w:color w:val="000000"/>
        </w:rPr>
        <w:t>№№ 1,2,3,13,14,15,16,17,18</w:t>
      </w:r>
      <w:r>
        <w:rPr>
          <w:sz w:val="28"/>
          <w:szCs w:val="28"/>
        </w:rPr>
        <w:t xml:space="preserve"> (протокол рассмотрения аукционных заявок №05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 Гио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  <w:r>
        <w:br w:type="page"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ГР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 xml:space="preserve">Руководителю ООО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ИЦ «Климатехника»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олномоченный орган на  размещение заказа, Управление по закупкам и торгам уведомляет о том, что на основании протокола рассмотрения аукционных заявок №05а-10 от 11.03.2010  Ваши заявки по лотам №№</w:t>
      </w:r>
      <w:r>
        <w:rPr>
          <w:color w:val="000000"/>
        </w:rPr>
        <w:t xml:space="preserve">1, 2, 13, 15, 16, 17, 18 </w:t>
      </w:r>
      <w:r>
        <w:rPr>
          <w:sz w:val="28"/>
          <w:szCs w:val="28"/>
        </w:rPr>
        <w:t xml:space="preserve"> не допущены до участия в аукционе т.к.  не соответствует требованиям аукционной документации и ФЗ-94 (протокол рассмотрения аукционных заявок №05а-10 размещен на сайте vladikavkaz.osetia.ru).</w:t>
      </w:r>
    </w:p>
    <w:p>
      <w:pPr>
        <w:pStyle w:val="Normal"/>
        <w:ind w:left="4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К. Гиоев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color w:val="0E0858"/>
        </w:rPr>
      </w:pPr>
      <w:r>
        <w:rPr>
          <w:color w:val="0E0858"/>
        </w:rPr>
        <w:tab/>
        <w:tab/>
        <w:tab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54:00Z</dcterms:created>
  <dc:creator>User</dc:creator>
  <dc:description/>
  <cp:keywords/>
  <dc:language>en-US</dc:language>
  <cp:lastModifiedBy>User</cp:lastModifiedBy>
  <cp:lastPrinted>2010-03-11T09:59:00Z</cp:lastPrinted>
  <dcterms:modified xsi:type="dcterms:W3CDTF">2010-03-11T08:09:00Z</dcterms:modified>
  <cp:revision>5</cp:revision>
  <dc:subject/>
  <dc:title>Республикæ Цæгат Ирыстон-Алани</dc:title>
</cp:coreProperties>
</file>