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4425" cy="10542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4425" cy="1054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4425" cy="10542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4425" cy="1054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75pt;height:83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4425" cy="10542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4425" cy="1054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429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4425" cy="105156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442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0140" cy="105156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0140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7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0140" cy="105156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0140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56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4425" cy="1050607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4425" cy="1050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3170" cy="105060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3170" cy="1050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75pt;height:827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3170" cy="105060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3170" cy="1050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0607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0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7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54875" cy="1038098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875" cy="1038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4240" cy="103809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4240" cy="1038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25pt;height:81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4240" cy="103809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4240" cy="1038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35" w:h="1948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16:00Z</dcterms:created>
  <dc:creator>User</dc:creator>
  <dc:description/>
  <cp:keywords/>
  <dc:language>en-US</dc:language>
  <cp:lastModifiedBy>User</cp:lastModifiedBy>
  <dcterms:modified xsi:type="dcterms:W3CDTF">2010-09-10T11:16:00Z</dcterms:modified>
  <cp:revision>1</cp:revision>
  <dc:subject/>
  <dc:title/>
</cp:coreProperties>
</file>