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Утверждаю:                                           Начальник УпС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АМС г. Владикавказ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Цгоев К.Д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Календарный график производства работ по объекту: «Ремонт муниципального образовательного учреждения средней общеобразовательной школы №15»                                         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(ремонтные работы)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3"/>
        <w:gridCol w:w="307"/>
      </w:tblGrid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9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0г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ем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нузл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опле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идор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ктовый за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монтаж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Составил: Главный специалист                                               Зипунников С.С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пС АМС г. Владикавказ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оверил: Главный  инженер                                                 Дзарданов В.Ю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пС АМС г. Владикав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06:00Z</dcterms:created>
  <dc:creator>User</dc:creator>
  <dc:description/>
  <cp:keywords/>
  <dc:language>en-US</dc:language>
  <cp:lastModifiedBy>User</cp:lastModifiedBy>
  <cp:lastPrinted>2010-03-17T11:30:00Z</cp:lastPrinted>
  <dcterms:modified xsi:type="dcterms:W3CDTF">2010-06-30T11:16:00Z</dcterms:modified>
  <cp:revision>4</cp:revision>
  <dc:subject/>
  <dc:title>Согласовано                                               Зам</dc:title>
</cp:coreProperties>
</file>