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10580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  <w:t>Утверждаю: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Московская (от ул. М.Пехотинцев до ул.Цоколае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23834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102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,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ление профиля оснований гравийных с добавлением нов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лощади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5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2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0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87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8 1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8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1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87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8 1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8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4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1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,7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3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4 кв.2009 г. К=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18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 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5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8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6:32:00Z</dcterms:created>
  <dc:creator>User</dc:creator>
  <dc:description/>
  <cp:keywords/>
  <dc:language>en-US</dc:language>
  <cp:lastModifiedBy>User</cp:lastModifiedBy>
  <cp:lastPrinted>2010-04-14T10:37:00Z</cp:lastPrinted>
  <dcterms:modified xsi:type="dcterms:W3CDTF">2010-05-04T08:4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