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  <w:t xml:space="preserve">                   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right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380" w:leader="none"/>
        </w:tabs>
        <w:ind w:left="2700" w:right="2700" w:hanging="0"/>
        <w:rPr/>
      </w:pPr>
      <w:r>
        <w:rPr/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980" w:leader="none"/>
        </w:tabs>
        <w:ind w:left="2700" w:right="2700" w:hanging="0"/>
        <w:rPr/>
      </w:pPr>
      <w:r>
        <w:rPr/>
        <w:tab/>
        <w:t xml:space="preserve">                              Начальник УДСБ и О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980" w:leader="none"/>
        </w:tabs>
        <w:ind w:left="2700" w:right="270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Э.Б. Гадие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980" w:leader="none"/>
        </w:tabs>
        <w:ind w:left="2700" w:right="270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___2010 г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980" w:leader="none"/>
        </w:tabs>
        <w:ind w:left="2700"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980" w:leader="none"/>
        </w:tabs>
        <w:ind w:left="2700"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060" w:leader="none"/>
        </w:tabs>
        <w:ind w:left="2700" w:right="2700" w:hanging="0"/>
        <w:rPr/>
      </w:pPr>
      <w:r>
        <w:rPr/>
        <w:t xml:space="preserve">                                                 </w:t>
      </w:r>
      <w:r>
        <w:rPr/>
        <w:t>Кап</w:t>
        <w:tab/>
        <w:t>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Ген.Плиева (от пр. Коста до ул. Гастелло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671265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44058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разобранного 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5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,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8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1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0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3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7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9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1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9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1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7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6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8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1 0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5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8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1 0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5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57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33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4 кв.2009 г К=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8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9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26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3:00Z</dcterms:created>
  <dc:creator>User</dc:creator>
  <dc:description/>
  <cp:keywords/>
  <dc:language>en-US</dc:language>
  <cp:lastModifiedBy>User</cp:lastModifiedBy>
  <cp:lastPrinted>2010-05-04T12:52:00Z</cp:lastPrinted>
  <dcterms:modified xsi:type="dcterms:W3CDTF">2010-05-04T08:5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