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Э.Б. Гадиев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2010 г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Капитальный ремонт дорожного покрытия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ул . К,Маркса (от ул. Веселой до ул. Кубалова).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>Сметная стоимость1</w:t>
      </w:r>
      <w:bookmarkStart w:id="5" w:name="SmPr"/>
      <w:bookmarkEnd w:id="5"/>
      <w:r>
        <w:rPr>
          <w:sz w:val="28"/>
          <w:szCs w:val="28"/>
        </w:rPr>
        <w:t>2 996 125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82677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4 кв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7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разобранного  бордюр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5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0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9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8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,7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,0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7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63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скола асфальтобетон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8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1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3,7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37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4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6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7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 под бардю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7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2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8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6,0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31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8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4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7,2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5,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5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,8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3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,9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бордюров с внутренней обшивк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дю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4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19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8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3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7,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83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9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4,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3,7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83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9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4,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3,7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05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9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9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7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4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3 40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73 69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44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3 40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73 69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5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71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4,00% ФОТ (от 3 51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4,00% ФОТ (от 1 62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3 51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ОЗП,ЭМ (от 3 51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19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8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3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7,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0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86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во д в цены 4 кв.2009 г. К=5,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36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ДС-18 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24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 с НД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961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40:00Z</dcterms:created>
  <dc:creator>User</dc:creator>
  <dc:description/>
  <cp:keywords/>
  <dc:language>en-US</dc:language>
  <cp:lastModifiedBy>User</cp:lastModifiedBy>
  <cp:lastPrinted>2010-04-09T10:47:00Z</cp:lastPrinted>
  <dcterms:modified xsi:type="dcterms:W3CDTF">2010-05-04T09:23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