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7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30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спецтехники для нужд Комитета ЖКХ АМС г. Владикавказа.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8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9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30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9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о -Строительная Компания СтройБес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5, г.Владикавказ, ул.Гугкаева 22, к.2/25, а/я №512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оминвес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125171, г.Москва, 4-й Войковский проезд. дом 6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887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о -Строительная Компания СтройБест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5 750 000 руб.; лот№4-2 900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- 20 банковских дней; лот№4 - 20 банковских дней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оминвест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5791500 руб.; лот№2-2970000 руб.; лот№3-7821000 руб.; лот№4-2 970 000 руб.; лот№6 – 2 970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до конца четвертого квартала; лот№2 - до конца четвертого квартала; лот№3- до конца четвертого квартала; лот№4 - до конца четвертого квартала; лот№6 - до конца четвертого квартала;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заявке и признать победителем конкурса по лотам №1, №4, ООО «Торгово-Строительная Компания СтройБест» с ценой контракта по лоту№1 -  5 750 000 руб. (пять миллионов семьсот пятьдесят тысяч рублей); срок выполнения – двадцать банковских дней; по лоту№4 – 2 900 000 руб. (два миллиона девятьсот тысяч рублей), срок выполнения – двадцать банковских дней;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своить первый номер заявке и признать победителем конкурса по лотам №2, №3, №6 ЗАО «Коминвест» с ценой контракта по лоту№2 -  2 970 000 руб. (два миллиона девятьсот семьдесят тысяч рублей); срок выполнения – до конца четвертого квартала; лот№3-7 821 000 руб. (семь миллионов восемьсот двадцать одна тысяча рублей),  срок выполнения – до конца четвертого квартала; лот№6 – 2 970 000 руб. (два миллиона девятьсот семьдесят тысяч рублей), срок выполнения контракта – до конца четвертого квартала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своить второй номер заявке на участие в конкурсе ЗАО «Коминвест» по лотам №1,№4- с ценой контракта: по лоту№1 – 5 791 500 руб. (пять миллионов семьсот девяноста одна тысяча пятьсот рублей) срок выполнения контракта – до конца четвертого квартала; по лоту№4 – 2 970 000 руб. (два миллиона девятьсот семьдесят тысяч рублей), срок выполнения контракта – до конца четвертого квартала;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</w:rPr>
              <w:t xml:space="preserve">_____________ </w:t>
            </w:r>
            <w:r>
              <w:rPr>
                <w:sz w:val="24"/>
                <w:szCs w:val="26"/>
              </w:rPr>
              <w:t>Хубаев Эльбрус Алексее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360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02:00Z</dcterms:created>
  <dc:creator>User</dc:creator>
  <dc:description/>
  <dc:language>en-US</dc:language>
  <cp:lastModifiedBy>User</cp:lastModifiedBy>
  <cp:lastPrinted>2006-12-01T16:21:00Z</cp:lastPrinted>
  <dcterms:modified xsi:type="dcterms:W3CDTF">2006-12-01T16:27:00Z</dcterms:modified>
  <cp:revision>4</cp:revision>
  <dc:subject/>
  <dc:title>ПРОТОКОЛ № 67-06</dc:title>
</cp:coreProperties>
</file>