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с 1 августа по 31 декабря 2008г</w:t>
      </w:r>
      <w:r>
        <w:rPr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 ВМУЗ- Поликлинике №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Керменовна                          гл. специалист управления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П.Барбашова, 3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июля 2008года по11 часов 30минут «23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с 1 августа по 31 декабря 2008г</w:t>
      </w:r>
      <w:r>
        <w:rPr>
          <w:b/>
          <w:sz w:val="24"/>
          <w:szCs w:val="26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П. Барбашова, 39, Владикавказское муниципальное учреждение здравоохранения – Поликлиника- №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с 1 августа по 31 дека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пятьдесят одна тысяча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но не позднее двадцати дней в конце каждого отчетного период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2» июля 2008г. 15 часов 00 минут поступило 3 (три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ЧОП «АРГАСГ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уйбышева, 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4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ЛМАЗ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7.2008г. в 14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0 500ру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ЛМАЗ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51 000руб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АРГАСГ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50 500 руб</w:t>
      </w:r>
      <w:r>
        <w:rPr>
          <w:sz w:val="24"/>
          <w:szCs w:val="26"/>
        </w:rPr>
        <w:t>.(двести пятьдесят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АРГАСГ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уйбышева, 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пятьдесят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АЛМАЗ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Станиславского, 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пятьдесят одна тысяч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зарасова Марина Кер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зокова Людмила Аслан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54:00Z</dcterms:created>
  <dc:creator>Воробьева О.М., Вдовина В.В., Ермаков В.А.</dc:creator>
  <dc:description/>
  <cp:keywords/>
  <dc:language>en-US</dc:language>
  <cp:lastModifiedBy>Dom</cp:lastModifiedBy>
  <cp:lastPrinted>2008-07-23T16:06:00Z</cp:lastPrinted>
  <dcterms:modified xsi:type="dcterms:W3CDTF">2008-07-23T12:11:00Z</dcterms:modified>
  <cp:revision>4</cp:revision>
  <dc:subject/>
  <dc:title>ПРОТОКОЛ ОЦЕНКИ И СОПОСТАВЛЕНИЯ ЗАЯВОК НА УЧАСТИЕ В КОНКУРСЕ </dc:title>
</cp:coreProperties>
</file>