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ragraph">
                  <wp:posOffset>44704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 w:before="0" w:after="200"/>
                              <w:ind w:left="144" w:hanging="1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sz w:val="28"/>
                                <w:szCs w:val="28"/>
                              </w:rPr>
                              <w:t>летних оздоровительных лагерей при МОУ СОШ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35.2pt;mso-position-vertical-relative:text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 w:before="0" w:after="200"/>
                        <w:ind w:left="144" w:hanging="1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1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9"/>
                          <w:sz w:val="28"/>
                          <w:szCs w:val="28"/>
                        </w:rPr>
                        <w:t>летних оздоровительных лагерей при МОУ СОШ №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68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exact" w:line="1" w:before="19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№ 7</w:t>
        <w:tab/>
        <w:t>Т.Л. Корна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95" w:right="883" w:gutter="0" w:header="0" w:top="6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27:00Z</dcterms:created>
  <dc:creator>Кэт</dc:creator>
  <dc:description/>
  <cp:keywords/>
  <dc:language>en-US</dc:language>
  <cp:lastModifiedBy>_</cp:lastModifiedBy>
  <dcterms:modified xsi:type="dcterms:W3CDTF">2010-05-21T08:27:00Z</dcterms:modified>
  <cp:revision>2</cp:revision>
  <dc:subject/>
  <dc:title/>
</cp:coreProperties>
</file>