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7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МУ РГГ «Владикавказ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ос котировок № 17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с 22.03.2007г. по 28.03.2007г. Подведение итогов29.03.2007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токол рассмотрения и оценки котировочных заявок» №17-07  от 29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емонта кабинетов в Административном здании по ул. Томаева,30. Цена контракта -100000 руб., срок выполнения контракта- до конца 1-го квартала2007г.,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.Л, Чшиев         «СтройБ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07:00Z</dcterms:created>
  <dc:creator>Торги</dc:creator>
  <dc:description/>
  <cp:keywords/>
  <dc:language>en-US</dc:language>
  <cp:lastModifiedBy>Управление экономики</cp:lastModifiedBy>
  <cp:lastPrinted>2007-04-05T16:44:00Z</cp:lastPrinted>
  <dcterms:modified xsi:type="dcterms:W3CDTF">2007-04-05T12:44:00Z</dcterms:modified>
  <cp:revision>4</cp:revision>
  <dc:subject/>
  <dc:title>№_____от_________2007г</dc:title>
</cp:coreProperties>
</file>