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июн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бумажно-беловой продукци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Заместитель 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Гиоев Казбек Сергеевич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зарахохова Аза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>
          <w:sz w:val="24"/>
        </w:rPr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Администрация местного самоуправления г.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:362040,РСО-Алания, г.Владикавказ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4.  Процедура рассмотрения и оценки котировочных заявок проводилась комиссией в период с 15 часов 00 минут «23» июня 2006года по15 часов 30минут «23» июня 2006 года по адресу: г.Владикавказ пл.Штыба,2 здание Администрации Местного Самоуправления, этаж 3, кабинет № 310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6» июн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Бумаг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allet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lassik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формата А4, плотностью 80г/м, белая, 500 листов в упаковке, с доставкой до склада заказчика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дминистрации местного самоуправления, каб.11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 Девятнадцать 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не позднее двадцати дней с момента поставки товара,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0" w:firstLine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22» июн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умага - 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528,Россия, Ставр. Край, г. Пятигорск, ул.Ермолова, 12-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.06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нцл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160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40,РСО-Алания,г.Владикавказ, ул. Гаппо Баева,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1.06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миссия по размещению заказов рассмотрела котировочные заявки на соответствие требованиям, установленным в извещении о проведении запроса котировок (Приложение № 1 к протоколу рассмотрения и оценки котировочных заявок) оценила их и приняла следующее решение.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1"/>
          <w:numId w:val="5"/>
        </w:numPr>
        <w:spacing w:before="120" w:after="1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Предложение о цене товара, с учетом всех расходов по доставке, уплаты налогов и других обязательных платежей, составило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19. 000(девятнадцать тысяч) рублей 0 копеек (обе заявки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, котировочную заявку, которая поступила ранее котировочных заявок других участников размещения заказа, при предложении одинаковой цены товара (ст. 47, п. 2, №94-ФЗ от 21.07.2005г.).</w:t>
      </w:r>
      <w:r>
        <w:rPr>
          <w:b/>
          <w:sz w:val="24"/>
          <w:szCs w:val="26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 xml:space="preserve">                                 </w:t>
      </w:r>
      <w:r>
        <w:rPr>
          <w:sz w:val="24"/>
        </w:rPr>
        <w:t xml:space="preserve">            </w:t>
      </w:r>
      <w:r>
        <w:rPr>
          <w:sz w:val="24"/>
        </w:rPr>
        <w:t>ООО «Бумага - 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:357528, Россия, Ставропольский край, г. Пятигорск, ул. Ермолова, 12-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девятнадцать тысяч 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второй номер  присвоен котировочной заявке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ООО «Канцл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дрес: 362040, РСО-Алания, г.Владикавказ, ул.Гаппо Баева,1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девятнадцать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b w:val="false"/>
          <w:sz w:val="24"/>
          <w:szCs w:val="24"/>
        </w:rPr>
        <w:t>9.</w:t>
      </w:r>
      <w:r>
        <w:rPr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Настоящий протокол подлежит размещению на официальном сайте: </w:t>
      </w:r>
      <w:hyperlink r:id="rId2">
        <w:r>
          <w:rPr>
            <w:rStyle w:val="InternetLink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sz w:val="24"/>
            <w:szCs w:val="26"/>
            <w:u w:val="none"/>
          </w:rPr>
          <w:t>.</w:t>
        </w:r>
        <w:r>
          <w:rPr>
            <w:rStyle w:val="InternetLink"/>
            <w:sz w:val="24"/>
            <w:szCs w:val="26"/>
            <w:u w:val="none"/>
            <w:lang w:val="en-US"/>
          </w:rPr>
          <w:t>vladikavkaz</w:t>
        </w:r>
        <w:r>
          <w:rPr>
            <w:rStyle w:val="InternetLink"/>
            <w:sz w:val="24"/>
            <w:szCs w:val="26"/>
            <w:u w:val="none"/>
          </w:rPr>
          <w:t>.</w:t>
        </w:r>
        <w:r>
          <w:rPr>
            <w:rStyle w:val="InternetLink"/>
            <w:sz w:val="24"/>
            <w:szCs w:val="26"/>
            <w:u w:val="none"/>
            <w:lang w:val="en-US"/>
          </w:rPr>
          <w:t>osetia</w:t>
        </w:r>
        <w:r>
          <w:rPr>
            <w:rStyle w:val="InternetLink"/>
            <w:sz w:val="24"/>
            <w:szCs w:val="26"/>
            <w:u w:val="none"/>
          </w:rPr>
          <w:t>.</w:t>
        </w:r>
        <w:r>
          <w:rPr>
            <w:rStyle w:val="InternetLink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 и в течение пяти дней со дня его подписания опубликовывается в официальном печатном издании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        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</w:p>
    <w:tbl>
      <w:tblPr>
        <w:tblW w:w="9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2234" w:firstLine="567"/>
              <w:jc w:val="both"/>
              <w:rPr/>
            </w:pPr>
            <w:r>
              <w:rPr>
                <w:i/>
                <w:iCs/>
                <w:sz w:val="24"/>
                <w:vertAlign w:val="superscript"/>
              </w:rPr>
              <w:t xml:space="preserve">               </w:t>
            </w:r>
            <w:r>
              <w:rPr>
                <w:i/>
                <w:iCs/>
                <w:sz w:val="24"/>
                <w:vertAlign w:val="superscript"/>
              </w:rPr>
              <w:t>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Дзарахохова Аза Владими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 xml:space="preserve">Каллагов Марат Владимирович.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Cs w:val="26"/>
          <w:vertAlign w:val="superscript"/>
        </w:rPr>
      </w:pPr>
      <w:r>
        <w:rPr>
          <w:b/>
          <w:szCs w:val="26"/>
          <w:vertAlign w:val="superscript"/>
        </w:rPr>
        <w:tab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Кусова Белла Романовна.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51:00Z</dcterms:created>
  <dc:creator>Воробьева О.М., Вдовина В.В., Ермаков В.А.</dc:creator>
  <dc:description/>
  <cp:keywords/>
  <dc:language>en-US</dc:language>
  <cp:lastModifiedBy>Venera</cp:lastModifiedBy>
  <cp:lastPrinted>2006-06-27T16:41:00Z</cp:lastPrinted>
  <dcterms:modified xsi:type="dcterms:W3CDTF">2006-06-23T13:51:00Z</dcterms:modified>
  <cp:revision>2</cp:revision>
  <dc:subject/>
  <dc:title>ПРОТОКОЛ ОЦЕНКИ И СОПОСТАВЛЕНИЯ ЗАЯВОК НА УЧАСТИЕ В КОНКУРСЕ </dc:title>
</cp:coreProperties>
</file>