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реконструкции кровли в Детском саду №88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окт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2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зидатель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43, РСО-Алания, г.Владикавказ, А.Кесаева,7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Созидатель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 2006 год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Созидатель» с ценой контракта -  1 800 000 руб.; срок выполнения – двадцать дней, до 15.12.2006 год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Абоева Элла Никол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54:00Z</dcterms:created>
  <dc:creator>User</dc:creator>
  <dc:description/>
  <dc:language>en-US</dc:language>
  <cp:lastModifiedBy>User</cp:lastModifiedBy>
  <dcterms:modified xsi:type="dcterms:W3CDTF">2006-10-12T13:57:00Z</dcterms:modified>
  <cp:revision>1</cp:revision>
  <dc:subject/>
  <dc:title>ПРОТОКОЛ № 47-06</dc:title>
</cp:coreProperties>
</file>