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ремонту фасада жилого дома ул. Пушкинская, 3 и ремонту санитарных узлов, душевых и подвала ж/д по ул.Пушкинская, 3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67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ул. Станиславского, 9  ВМУП «СЕЗ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выполнение работ 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монту фасада жилого дома ул. Пушкинская, 3 и ремонту санитарных узлов, душевых и подвала ж/д по ул.Пушкинская,3</w:t>
      </w:r>
      <w:r>
        <w:rPr>
          <w:color w:val="000000"/>
          <w:spacing w:val="1"/>
          <w:sz w:val="22"/>
          <w:szCs w:val="22"/>
        </w:rPr>
        <w:t xml:space="preserve"> г.Владикавказа;  </w:t>
      </w:r>
      <w:r>
        <w:rPr>
          <w:b/>
          <w:color w:val="000000"/>
          <w:spacing w:val="1"/>
          <w:sz w:val="22"/>
          <w:szCs w:val="22"/>
        </w:rPr>
        <w:t xml:space="preserve">Лот№1- </w:t>
      </w:r>
      <w:r>
        <w:rPr>
          <w:color w:val="000000"/>
          <w:spacing w:val="1"/>
          <w:sz w:val="22"/>
          <w:szCs w:val="22"/>
        </w:rPr>
        <w:t>ремонт фасада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жилого дома по ул. Пушкинская,3;</w:t>
      </w:r>
      <w:r>
        <w:rPr>
          <w:b/>
          <w:color w:val="000000"/>
          <w:spacing w:val="1"/>
          <w:sz w:val="22"/>
          <w:szCs w:val="22"/>
        </w:rPr>
        <w:t xml:space="preserve"> Лот№2-</w:t>
      </w:r>
      <w:r>
        <w:rPr>
          <w:color w:val="000000"/>
          <w:spacing w:val="1"/>
          <w:sz w:val="22"/>
          <w:szCs w:val="22"/>
        </w:rPr>
        <w:t xml:space="preserve"> ремонт санитарных узлов, душевых и подвала жилого дома по ул.Пушкинская,3 г.Владикавказа. Объем выполняемых работ: ремонт штукатурки гладких фасадов по камню и бетону  с люлек цементно -известковым раствором 320кв.м.; перетирка штукатурки фасадов гладких с люлек 356кв.м.; окраска известковыми составами фасадов простых по штукатурке с люлек 286кв.м.; окраска казеиновыми красками фасадов с земли и лесов 120кв.м. и т.д.и т.п.(смета №1), разборка пандусов бетонных, ремонт штукатурки потолков, внутренних стен 39кв.м.; смена арматуры смесителей с душевой сеткой 70шт.; демонтаж дверных коробок 2шт.; смена внутренних трубопроводов из стальных труб диаметром 80, 65,50, 32, 25 и 20мм.; установка заглушек на трубопроводах до 100мм и т.д. (смета №2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, ж/д  ул.Пушкинская,3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1000338,00 руб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00281руб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Лот№2- 500057 руб</w:t>
      </w:r>
      <w:r>
        <w:rPr>
          <w:sz w:val="22"/>
          <w:szCs w:val="22"/>
        </w:rPr>
        <w:t>. В цену контракта включены все расходы по приобретению материалов и оборудования,  на выполнение данных видов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3 июня по 16 июля  2007 года по адресу: 362040,   РСО-Алания, г. Владикавказ, пл. Штыба,2 в здании администрации, каб. №309. 16 июля 2007г.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6 июл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7 июля 2007 года по адресу: г. Владикавказ пл. Штыба,2 здание Администрации местного самоуправления, подведения итогов 19 июл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6-07T17:24:00Z</cp:lastPrinted>
  <dcterms:modified xsi:type="dcterms:W3CDTF">2007-06-09T07:47:00Z</dcterms:modified>
  <cp:revision>2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