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color w:val="000000"/>
          <w:spacing w:val="-1"/>
        </w:rPr>
        <w:t xml:space="preserve">уполномоченного на размещение муниципальных заказов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ргана – управление по закупкам и торгам АМС г.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кументацию об аукционе №26а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Владикавказ                                                                                                        «06» ма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письма заказчика – управления по строительству АМС г.Владикавказа, от 05.05.2009г. №101, ст., в соответствии с частью 9 ст.34 </w:t>
      </w:r>
      <w:r>
        <w:rPr>
          <w:color w:val="000000"/>
          <w:sz w:val="28"/>
          <w:szCs w:val="28"/>
        </w:rPr>
        <w:t>ФЗ №94 от 21.07.2005 г. «О размещении заказов на поставку товаров, выполнения работ, оказание услуг, для государственных и муниципальных нужд».</w:t>
      </w:r>
    </w:p>
    <w:p>
      <w:pPr>
        <w:pStyle w:val="Normal"/>
        <w:shd w:fill="FFFFFF" w:val="clear"/>
        <w:spacing w:before="24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о решение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приобщить к документации об аукционе №26А-09 изображение памятной стелы «Город воинской Славы» в г.Владикавказ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азместить указанное изображение на официальном сайте АМС г.Владикавказа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настоящее решение в течение пяти рабочих дней и в течение одного дня со дня его принятия опубликовать в официальном печатном издании (газета «Владикавказ») и разместить на официальном сайте АМС г.Владикавказ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по закупкам и торгам                                                      К. Гиоев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59:00Z</dcterms:created>
  <dc:creator>User</dc:creator>
  <dc:description/>
  <cp:keywords/>
  <dc:language>en-US</dc:language>
  <cp:lastModifiedBy>User</cp:lastModifiedBy>
  <cp:lastPrinted>2009-05-06T10:55:00Z</cp:lastPrinted>
  <dcterms:modified xsi:type="dcterms:W3CDTF">2009-05-06T06:59:00Z</dcterms:modified>
  <cp:revision>2</cp:revision>
  <dc:subject/>
  <dc:title>Решение единой комиссии</dc:title>
</cp:coreProperties>
</file>