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2198722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3.1 статьи 33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аукциона №19А-08 на право заключения муниципального контракта на поставку медикаментов и расходных материалов для нужд ВМУЗ «Станция скорой медицинской помощи» г.Владикавказа.  В извещение  о проведении открытого  аукциона вносятся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ункт  4 (Условия выполнения контракта) 1 абзац  читать в следующей редакции: -  поставляемые товары должны сопровождаться Сертификатами (копиями) соответствия требованием Госстандарта РФ и иными документами, подтверждающими качество поставляемых товаров в соответствии с законодательством РФ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рассмотрения заявок на участие в аукционе  до 04 июля  2008года в 12.00( москов.времени)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>Дата и время проведения аукциона переносится на 10 июля 2008года в 12-00(время московско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  АМС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  <w:tab/>
        <w:tab/>
        <w:tab/>
        <w:tab/>
        <w:t xml:space="preserve">            Габисов С.Х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17:00Z</dcterms:created>
  <dc:creator>Обухань  Михаил  Иванович</dc:creator>
  <dc:description/>
  <dc:language>en-US</dc:language>
  <cp:lastModifiedBy>123</cp:lastModifiedBy>
  <cp:lastPrinted>2008-07-01T16:33:00Z</cp:lastPrinted>
  <dcterms:modified xsi:type="dcterms:W3CDTF">2008-07-01T13:36:00Z</dcterms:modified>
  <cp:revision>26</cp:revision>
  <dc:subject/>
  <dc:title>   Дзжуджыхъжуы   горжты                                                             Администрация     </dc:title>
</cp:coreProperties>
</file>