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 :                                                                                                            Утвердить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«_____»_______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Замена 100м трамвайных путей по пр. Мир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499 000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3281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 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6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2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тротуаров и дорожек из плит с их отноской и укладкой в штабел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5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8-01-0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ути по элементно на деревянных шпалах тип рельсов Р65, число шпал на 1 км 2000 и 18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м пу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98,7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59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9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,8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8-01-01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кладка пути отдельными элементами на деревянных шпалах при нераздельном костыльном скреплении и длине рельсов 12,5 м тип рельсов Р65, число шпал на 1 км 20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85 947,36 = 1 778 484,25 - 65,45 x 91,18 - 4,75 x 18,33 - 662,65 x 22,4 - 3,10 x 0,25 - 5 920,49 x 6,21 - 402,87 x 2000 - 11 957,77 x 0,67 - 5,28 x 4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м пу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947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25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63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8,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4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4,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8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,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2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2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2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46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80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4,00% ФОТ (от 1 47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1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46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80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*0,85 ФОТ (от 88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*85 ФОТ (от 59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11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04,00% ФОТ (от 42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0,00% ФОТ (от 42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,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2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2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г. (93 272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12:00Z</dcterms:created>
  <dc:creator>User</dc:creator>
  <dc:description/>
  <cp:keywords/>
  <dc:language>en-US</dc:language>
  <cp:lastModifiedBy>User</cp:lastModifiedBy>
  <dcterms:modified xsi:type="dcterms:W3CDTF">2010-12-06T08:19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