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инженерных систем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СЖ «Торпеда», </w:t>
      </w:r>
      <w:r>
        <w:rPr>
          <w:spacing w:val="3"/>
        </w:rPr>
        <w:t xml:space="preserve">в лице </w:t>
      </w:r>
      <w:r>
        <w:rPr>
          <w:b/>
          <w:spacing w:val="3"/>
        </w:rPr>
        <w:t>управляющего Царакова С.А.</w:t>
      </w:r>
      <w:r>
        <w:rPr>
          <w:spacing w:val="3"/>
        </w:rPr>
        <w:t>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капитальный ремонт инженерных систем (электромонтажные работы)  в многоквартирном доме по ул.А.Кесаева,36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материалов соответствует сертификатам соответствия, требованиям ГОСТ, утвержденным для каждого вида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>595 385</w:t>
      </w:r>
      <w:r>
        <w:rPr>
          <w:color w:val="000000"/>
          <w:u w:val="single"/>
        </w:rPr>
        <w:t xml:space="preserve"> (пятьсот девяносто пять тысяч триста восем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90 821</w:t>
      </w:r>
      <w:r>
        <w:rPr>
          <w:color w:val="000000"/>
          <w:u w:val="single"/>
        </w:rPr>
        <w:t xml:space="preserve"> (девяносто тысяч восемьсот двадцать один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материалов, все затраты, связанные со стоимостью доставки, демонтажных работ, установка новых материалов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электрооборудования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электрооборудован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материалов передать Заказчику все документы, относящиеся к материалам (</w:t>
      </w:r>
      <w:r>
        <w:rPr>
          <w:color w:val="000000"/>
          <w:spacing w:val="2"/>
        </w:rPr>
        <w:t>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 xml:space="preserve">5.1.14.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Принятие своевременных мер и контроль за устранением выявленных дефектов в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капитальный ремонт инженерных систем (электромонтажные работы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управляющий ТСЖ «Торпеда» Цараков С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8-25T09:07:00Z</dcterms:modified>
  <cp:revision>14</cp:revision>
  <dc:subject/>
  <dc:title>Приложение 5</dc:title>
</cp:coreProperties>
</file>