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ТУ. Г. Владикавказ, ул. Пашковского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66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5.05.2007г. по 31.05.07г. «Протокол рассмотрения и оценки котировочных заявок» от 1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бензи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1191380р. Срок- 3-й квартал 2007 г. по мере поступления автотранспорта Заказчика на АЗС Поставщика,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тстоп», г. Владикавказ, ул. Гадиева, 8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Дзарасова М.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10:00Z</dcterms:created>
  <dc:creator>Торги</dc:creator>
  <dc:description/>
  <cp:keywords/>
  <dc:language>en-US</dc:language>
  <cp:lastModifiedBy>User</cp:lastModifiedBy>
  <cp:lastPrinted>2007-06-07T12:11:00Z</cp:lastPrinted>
  <dcterms:modified xsi:type="dcterms:W3CDTF">2007-06-08T07:10:00Z</dcterms:modified>
  <cp:revision>2</cp:revision>
  <dc:subject/>
  <dc:title>№_____от_________2007г</dc:title>
</cp:coreProperties>
</file>