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12535201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 ООО «Агропромышленный холдинг Мастер-Прайм Березка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</w:r>
      <w:r>
        <w:rPr>
          <w:b/>
          <w:i/>
          <w:szCs w:val="28"/>
        </w:rPr>
        <w:t xml:space="preserve">Уполномоченный орган на  размещение заказа, Управление по закупкам и торгам уведомляет о том, что на основании предписания УФАС России по РСО-Алания об устранении нарушений законодательства о размещении заказов по делу №А04-01/З-09, от 14.01.2009г., единой комиссией, 16.01.2009г., принято решение об отмене протокола рассмотрения заявок на участие в открытом аукционе №60А-08 на поставку цельного коровьего молока, для нужд ВМУЗ «Детская молочная кухня» и его переобъявлении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2:00Z</dcterms:created>
  <dc:creator>Торги</dc:creator>
  <dc:description/>
  <dc:language>en-US</dc:language>
  <cp:lastModifiedBy>Торги</cp:lastModifiedBy>
  <cp:lastPrinted>2009-01-21T11:53:00Z</cp:lastPrinted>
  <dcterms:modified xsi:type="dcterms:W3CDTF">2009-01-21T08:54:00Z</dcterms:modified>
  <cp:revision>6</cp:revision>
  <dc:subject/>
  <dc:title/>
</cp:coreProperties>
</file>